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 №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от 16 декабря  2024г.№198 «О 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Наумовского сельсовета Конышевского района Курской области на 2025 год и плановый период 2026-2027 годов»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мовского сельсовета Конышевского района Ку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6 -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385"/>
        <w:gridCol w:w="1275"/>
        <w:gridCol w:w="1418"/>
        <w:gridCol w:w="1722"/>
      </w:tblGrid>
      <w:tr>
        <w:trPr>
          <w:trHeight w:val="23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ов финансирования дефицита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7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</w:t>
            </w:r>
          </w:p>
        </w:tc>
        <w:tc>
          <w:tcPr>
            <w:tcW w:w="1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9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/>
              <w:t>-5284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4080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/>
              <w:t>-5284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4080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/>
              <w:t>-5284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4080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84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/>
              <w:t>-5284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4080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4664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80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284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80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284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80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5284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80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ОВ  БЮДЖЕТОВ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0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4-12-16T10:32:00Z</dcterms:modified>
  <cp:revision>20</cp:revision>
  <dc:subject/>
  <dc:title>                                                               </dc:title>
</cp:coreProperties>
</file>