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от 16 декабря  2024г.№198 «О 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Конышевского района Курской области на 2025 год и плановый период 2026-2027 годов» ( в редакции решения Собрания депутатов Наумовского сельсовета Конышевского района Курской области  №20 от 30.01.2025г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6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85"/>
        <w:gridCol w:w="1275"/>
        <w:gridCol w:w="1418"/>
        <w:gridCol w:w="1722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г</w:t>
            </w:r>
          </w:p>
        </w:tc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90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146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ОВ  БЮДЖЕТОВ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5-01-30T11:39:00Z</dcterms:modified>
  <cp:revision>25</cp:revision>
  <dc:subject/>
  <dc:title>                                                               </dc:title>
</cp:coreProperties>
</file>