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от 16 декабря 2024г.№198 «О  бюджете Наумовского сельсовета Конышевского района Курской области на 2025год и плановый период 2026-2027 годов» ( в редакции решения Собрания депутатов Наумовского сельсовета Конышевского района Курской области  №200 от 30.01.2025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210" w:leader="none"/>
          <w:tab w:val="right" w:pos="9495" w:leader="none"/>
        </w:tabs>
        <w:rPr/>
      </w:pPr>
      <w:r>
        <w:rPr/>
        <w:tab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мовского сельсовета Конышевского района Ку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160"/>
        <w:gridCol w:w="1634"/>
        <w:gridCol w:w="2006"/>
      </w:tblGrid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ов финансирования дефицита бюджет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209,92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209,92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845762,0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845762,0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845762,0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845762,0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147971,92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147971,92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147971,92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/>
              <w:t xml:space="preserve">       </w:t>
            </w:r>
            <w:r>
              <w:rPr/>
              <w:t>6147971,92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ФИНАНСИРОВАНИЯ ДЕФИЦИТОВ  БЮДЖЕТОВ - 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209,92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2-12-07T15:33:00Z</cp:lastPrinted>
  <dcterms:modified xsi:type="dcterms:W3CDTF">2025-01-30T11:37:00Z</dcterms:modified>
  <cp:revision>29</cp:revision>
  <dc:subject/>
  <dc:title>                                                               </dc:title>
</cp:coreProperties>
</file>