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2590</wp:posOffset>
                </wp:positionH>
                <wp:positionV relativeFrom="paragraph">
                  <wp:posOffset>-238760</wp:posOffset>
                </wp:positionV>
                <wp:extent cx="405130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 xml:space="preserve">Приложение № 5                                                                                                          к решению Собрания депутатов                                                                                                            Наумовского  сельсовета                                                                                        «О бюджете Наумовского сельсовета                                                                                       Конышевского района Курской области на 2018 год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и  на плановый период 2019-2020 годов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___   от ________2017 год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9pt;height:107.2pt;mso-wrap-distance-left:9.05pt;mso-wrap-distance-right:9.05pt;mso-wrap-distance-top:0pt;mso-wrap-distance-bottom:0pt;margin-top:-18.8pt;mso-position-vertical-relative:text;margin-left:231.7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  <w:t xml:space="preserve">Приложение № 5                                                                                                          к решению Собрания депутатов                                                                                                            Наумовского  сельсовета                                                                                        «О бюджете Наумовского сельсовета                                                                                       Конышевского района Курской области на 2018 год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  <w:t>и  на плановый период 2019-2020 годов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lang w:eastAsia="ar-SA"/>
                        </w:rPr>
                        <w:t>___   от ________2017 года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  <w:t>г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 xml:space="preserve">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sz w:val="24"/>
                          <w:szCs w:val="24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Наумовского сельсовета                   Конышевского района Курской области  в 2018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204"/>
        <w:gridCol w:w="113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386</w:t>
            </w:r>
          </w:p>
        </w:tc>
      </w:tr>
      <w:tr>
        <w:trPr>
          <w:trHeight w:val="2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30021</w:t>
            </w:r>
          </w:p>
        </w:tc>
      </w:tr>
      <w:tr>
        <w:trPr>
          <w:trHeight w:val="2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02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21</w:t>
            </w:r>
          </w:p>
        </w:tc>
      </w:tr>
      <w:tr>
        <w:trPr>
          <w:trHeight w:val="2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365</w:t>
            </w:r>
          </w:p>
        </w:tc>
      </w:tr>
      <w:tr>
        <w:trPr>
          <w:trHeight w:val="1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8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6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279</w:t>
            </w:r>
          </w:p>
        </w:tc>
      </w:tr>
      <w:tr>
        <w:trPr>
          <w:trHeight w:val="1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39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393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88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86</w:t>
            </w:r>
          </w:p>
        </w:tc>
      </w:tr>
      <w:tr>
        <w:trPr>
          <w:trHeight w:val="3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371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371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106</w:t>
            </w:r>
          </w:p>
        </w:tc>
      </w:tr>
      <w:tr>
        <w:trPr>
          <w:trHeight w:val="2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4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4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3 00 0000 1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85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поддержку мер по обеспечению сбалансированности 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37859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11</w:t>
            </w:r>
          </w:p>
        </w:tc>
      </w:tr>
      <w:tr>
        <w:trPr>
          <w:trHeight w:val="1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810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2590</wp:posOffset>
                </wp:positionH>
                <wp:positionV relativeFrom="paragraph">
                  <wp:posOffset>-238760</wp:posOffset>
                </wp:positionV>
                <wp:extent cx="4051300" cy="1361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Приложение № 6                                                                                                         к решению Собрания депутатов                                                                                                            Наумовского  сельсовета                                                                                        «О бюджете Наумовского сельсовета                                                                                       Конышевского района Курской области  на 2018 го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и на плановый  период 2019- 2020 годы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___   от ________2017 год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9pt;height:107.2pt;mso-wrap-distance-left:9.05pt;mso-wrap-distance-right:9.05pt;mso-wrap-distance-top:0pt;mso-wrap-distance-bottom:0pt;margin-top:-18.8pt;mso-position-vertical-relative:text;margin-left:231.7pt;mso-position-horizontal-relative:text"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  <w:t>Приложение № 6                                                                                                         к решению Собрания депутатов                                                                                                            Наумовского  сельсовета                                                                                        «О бюджете Наумовского сельсовета                                                                                       Конышевского района Курской области  на 2018 год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ar-SA"/>
                        </w:rPr>
                        <w:t>и на плановый  период 2019- 2020 годы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lang w:eastAsia="ar-SA"/>
                        </w:rPr>
                        <w:t>___   от ________2017 года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  <w:t>г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sz w:val="22"/>
                          <w:szCs w:val="22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rPr>
                          <w:sz w:val="22"/>
                          <w:szCs w:val="22"/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  <w:t xml:space="preserve">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sz w:val="24"/>
                          <w:szCs w:val="24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Наумовского сельсовета Конышевского района Курской области  в плановом периоде 2019 и 2020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/>
      </w:pPr>
      <w:r>
        <w:rPr/>
        <w:t>рублей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212"/>
        <w:gridCol w:w="1193"/>
        <w:gridCol w:w="1216"/>
      </w:tblGrid>
      <w:tr>
        <w:trPr>
          <w:trHeight w:val="540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7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 г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5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676</w:t>
            </w:r>
          </w:p>
        </w:tc>
      </w:tr>
      <w:tr>
        <w:trPr>
          <w:trHeight w:val="2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1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311</w:t>
            </w:r>
          </w:p>
        </w:tc>
      </w:tr>
      <w:tr>
        <w:trPr>
          <w:trHeight w:val="2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1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311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11</w:t>
            </w:r>
          </w:p>
        </w:tc>
      </w:tr>
      <w:tr>
        <w:trPr>
          <w:trHeight w:val="2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3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365</w:t>
            </w:r>
          </w:p>
        </w:tc>
      </w:tr>
      <w:tr>
        <w:trPr>
          <w:trHeight w:val="1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8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6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27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1279</w:t>
            </w:r>
          </w:p>
        </w:tc>
      </w:tr>
      <w:tr>
        <w:trPr>
          <w:trHeight w:val="1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3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39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3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393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8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886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86</w:t>
            </w:r>
          </w:p>
        </w:tc>
      </w:tr>
      <w:tr>
        <w:trPr>
          <w:trHeight w:val="3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2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645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21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645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8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598</w:t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 на выравнивание  бюджетной обеспечен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98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04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47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47</w:t>
            </w:r>
          </w:p>
        </w:tc>
      </w:tr>
      <w:tr>
        <w:trPr>
          <w:trHeight w:val="1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87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83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05:00Z</dcterms:created>
  <dc:creator>Tanya</dc:creator>
  <dc:description/>
  <cp:keywords/>
  <dc:language>en-US</dc:language>
  <cp:lastModifiedBy>User</cp:lastModifiedBy>
  <cp:lastPrinted>2017-11-16T12:48:00Z</cp:lastPrinted>
  <dcterms:modified xsi:type="dcterms:W3CDTF">2017-11-16T09:50:00Z</dcterms:modified>
  <cp:revision>9</cp:revision>
  <dc:subject/>
  <dc:title/>
</cp:coreProperties>
</file>