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 №7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Наумовского сельсовета Конышевского района Курской области на 2018 год и плановый период 2019-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№</w:t>
      </w:r>
      <w:r>
        <w:rPr/>
        <w:t xml:space="preserve">____    от ______________ 2017 года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НАУМОВСКОГО СЕЛЬСОВЕТА КОНЫШЕВСКОГО РАЙОНА КУРСКОЙ ОБЛАСТИ НА 2018 ГОД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>
          <w:b/>
        </w:rPr>
        <w:t xml:space="preserve">( </w:t>
      </w:r>
      <w:r>
        <w:rPr/>
        <w:t>рублей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600"/>
        <w:gridCol w:w="600"/>
        <w:gridCol w:w="1895"/>
        <w:gridCol w:w="709"/>
        <w:gridCol w:w="1275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8 г.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103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592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4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8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8024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муниципальной службы в Наумовском сельсовета Конышевского района Курской области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Наумовском сельсовете Конышевского района Курской области на 2018-2020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1 00000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624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3 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4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4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24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Закупка для 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2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</w:tr>
      <w:tr>
        <w:trPr>
          <w:trHeight w:val="429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 ОБОРОН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6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11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0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 государст 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511 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 КИНЕМАТОГРАФ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26295</w:t>
            </w:r>
          </w:p>
        </w:tc>
      </w:tr>
      <w:tr>
        <w:trPr>
          <w:trHeight w:val="34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8"/>
                <w:szCs w:val="28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813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130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1 01 С140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</w:tr>
      <w:tr>
        <w:trPr>
          <w:trHeight w:val="338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7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7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нсий за выслугу лет и доплат к пенсиям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7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7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 №8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Наумовского сельсовета «О бюджете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Наумовского сельсовета Конышевского района Курской области на 2018 год и плановый период 2019-2020 годов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№</w:t>
      </w:r>
      <w:r>
        <w:rPr/>
        <w:t xml:space="preserve">____    от ______________ 2017 года  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НАУМОВСКОГО СЕЛЬСОВЕТА КОНЫШЕВСКОГО РАЙОНА КУРСКОЙ ОБЛАСТИ НА ПЛАНОВЫЙ ПЕРИОД 2019-2020 ГОДОВ ПО РАЗДЕЛАМ И ПОДРАЗДЕЛАМ, ЦЕЛЕВЫМ СТАТЬЯМ И ВИДАМ РАСХОДОВ КЛАССИФИКАЦИИ РАСХОДОВ БЮДЖЕТА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320" w:leader="none"/>
          <w:tab w:val="left" w:pos="8500" w:leader="none"/>
        </w:tabs>
        <w:jc w:val="right"/>
        <w:rPr/>
      </w:pPr>
      <w:r>
        <w:rPr>
          <w:b/>
        </w:rPr>
        <w:t xml:space="preserve">   </w:t>
      </w:r>
      <w:r>
        <w:rPr>
          <w:b/>
        </w:rPr>
        <w:t xml:space="preserve">( </w:t>
      </w:r>
      <w:r>
        <w:rPr/>
        <w:t>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1985"/>
        <w:gridCol w:w="708"/>
        <w:gridCol w:w="1260"/>
        <w:gridCol w:w="15"/>
        <w:gridCol w:w="45"/>
        <w:gridCol w:w="123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87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32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424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2534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48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48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48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48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857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55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муниципальной службы в Наумовском сельсовета Конышевского района Ку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Наумовском сельсовете Конышевского района Курской области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Создание условий для эффективного развития и совершенствования               муниципальной  службы в Наумо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1 00000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929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51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Закупка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9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9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1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</w:tr>
      <w:tr>
        <w:trPr>
          <w:trHeight w:val="4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6</w:t>
            </w:r>
            <w:r>
              <w:rPr>
                <w:b/>
                <w:sz w:val="28"/>
                <w:szCs w:val="28"/>
              </w:rPr>
              <w:t>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10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1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87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4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29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29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29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29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629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9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9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8"/>
                <w:szCs w:val="28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9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 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13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13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 3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30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1 С140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</w:tr>
      <w:tr>
        <w:trPr>
          <w:trHeight w:val="3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нсий за выслугу лет и доплат к пенсиям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38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5:09:00Z</dcterms:created>
  <dc:creator>Admin</dc:creator>
  <dc:description/>
  <cp:keywords/>
  <dc:language>en-US</dc:language>
  <cp:lastModifiedBy>User</cp:lastModifiedBy>
  <cp:lastPrinted>2017-11-16T16:14:00Z</cp:lastPrinted>
  <dcterms:modified xsi:type="dcterms:W3CDTF">2017-11-16T13:17:00Z</dcterms:modified>
  <cp:revision>16</cp:revision>
  <dc:subject/>
  <dc:title>Приложение № 5</dc:title>
</cp:coreProperties>
</file>