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 №9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Наумовского сельсовета «О бюджете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Наумовского сельсовета Конышевского района Курской области на 2018 год и плановый период 2019-2020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№</w:t>
      </w:r>
      <w:r>
        <w:rPr/>
        <w:t xml:space="preserve">____    от ______________ 2017 года 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НАУМОВКОГО СЕЛЬСОВЕТА КОНЫШЕ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НА 2018 ГОД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/>
        <w:t>( 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992"/>
        <w:gridCol w:w="567"/>
        <w:gridCol w:w="567"/>
        <w:gridCol w:w="1701"/>
        <w:gridCol w:w="709"/>
        <w:gridCol w:w="1275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08103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9592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24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124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4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4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248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624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color w:val="000000"/>
              </w:rPr>
              <w:t>Муниципальная программа «Развитие муниципальной службы в Наумовском сельсовета Конышевского района Курской области на 2018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Наумовском сельсовете Конышевского района Курской области на 2018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эффективного развития и совершенствования               муниципальной  службы в Наумовском сельсовете Конышев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9 1 01 00000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для  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7624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7624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7624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24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для 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32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12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712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712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162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lang w:val="en-US"/>
              </w:rPr>
              <w:t>55</w:t>
            </w:r>
            <w:r>
              <w:rPr/>
              <w:t>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Закупка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2000</w:t>
            </w:r>
          </w:p>
        </w:tc>
      </w:tr>
      <w:tr>
        <w:trPr>
          <w:trHeight w:val="42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61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61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61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61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61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651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для обеспечения  государст 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511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629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629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 программа «Развитие культуры муниципального образования «Наумовский сельсовет Конышевского района Кур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626295</w:t>
            </w:r>
          </w:p>
        </w:tc>
      </w:tr>
      <w:tr>
        <w:trPr>
          <w:trHeight w:val="34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62629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26295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813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8813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1 01 С14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38165</w:t>
            </w:r>
          </w:p>
        </w:tc>
      </w:tr>
      <w:tr>
        <w:trPr>
          <w:trHeight w:val="3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3277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3277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113277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3277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за выслугу лет и доплат к пенсиям муниципальных служащи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3277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327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 №10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Наумовского сельсовета «О бюджете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Наумовского сельсовета Конышевского района Курской области на 2018 год и плановый период 2019-2020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№</w:t>
      </w:r>
      <w:r>
        <w:rPr/>
        <w:t>____    от ______________ 201</w:t>
      </w:r>
      <w:r>
        <w:rPr>
          <w:lang w:val="en-US"/>
        </w:rPr>
        <w:t>7</w:t>
      </w:r>
      <w:r>
        <w:rPr/>
        <w:t xml:space="preserve"> года 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НАУМОВСКОГО СЕЛЬСОВЕТА КОНЫШЕВСКОГО РАЙОНА КУРСКОЙ ОБЛАСТИ НА ПЛАНОВЫЙ ПЕРИОД 2019-2020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/>
        <w:t>(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5"/>
        <w:gridCol w:w="804"/>
        <w:gridCol w:w="708"/>
        <w:gridCol w:w="567"/>
        <w:gridCol w:w="1701"/>
        <w:gridCol w:w="709"/>
        <w:gridCol w:w="1276"/>
        <w:gridCol w:w="1134"/>
      </w:tblGrid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 г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48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3832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2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534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4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48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48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8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551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color w:val="000000"/>
              </w:rPr>
              <w:t>Муниципальная программа «Развитие муниципальной службы в Наумовском сельсовета Конышевского района Курской области на 2018-2020 годы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в Наумовском сельсовете Конышевского района Курской области на 2018-2020 годы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здание условий для эффективного развития и совершенствовани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ой  службы в Наумовском сельсовете Конышевского района Курской области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9 1 01 00000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для  обеспечени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4000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4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1511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94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81511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94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511</w:t>
            </w:r>
          </w:p>
        </w:tc>
      </w:tr>
      <w:tr>
        <w:trPr/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89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76511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для  обеспечения государственных (муниципальных) нуж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9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1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11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1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1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для обеспечения государственных (муниципальных) нуж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6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lang w:val="en-US"/>
              </w:rPr>
              <w:t>35</w:t>
            </w: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lang w:val="en-US"/>
              </w:rPr>
              <w:t>35</w:t>
            </w:r>
            <w:r>
              <w:rPr/>
              <w:t>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/>
              <w:t>Закупка для обеспечения государственных (муниципальных) нуж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8000</w:t>
            </w:r>
          </w:p>
        </w:tc>
      </w:tr>
      <w:tr>
        <w:trPr>
          <w:trHeight w:val="429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04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04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04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04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4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6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651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для обеспечения  государст венных (муниципальных) нуж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0957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6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629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6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629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униципальная  программа «Развитие культуры муниципального образования «Наумовский сельсовет Конышевского района Курской области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376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376295</w:t>
            </w:r>
          </w:p>
        </w:tc>
      </w:tr>
      <w:tr>
        <w:trPr>
          <w:trHeight w:val="346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76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7629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</w:t>
            </w:r>
            <w:r>
              <w:rPr/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76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76295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3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381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3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3813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для обеспечения государственных (муниципальных) нуж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1 1 01 С14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38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  <w:t>38165</w:t>
            </w:r>
          </w:p>
        </w:tc>
      </w:tr>
      <w:tr>
        <w:trPr>
          <w:trHeight w:val="338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63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 ОБЕСПЕЧЕНИЕ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63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Социальная поддержка граждан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енсий за выслугу лет и доплат к пенсиям муниципальных служащих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2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6638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09:00Z</dcterms:created>
  <dc:creator>Admin</dc:creator>
  <dc:description/>
  <cp:keywords/>
  <dc:language>en-US</dc:language>
  <cp:lastModifiedBy>User</cp:lastModifiedBy>
  <cp:lastPrinted>2017-11-16T17:19:00Z</cp:lastPrinted>
  <dcterms:modified xsi:type="dcterms:W3CDTF">2017-11-16T14:20:00Z</dcterms:modified>
  <cp:revision>19</cp:revision>
  <dc:subject/>
  <dc:title>Приложение № 5</dc:title>
</cp:coreProperties>
</file>