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Приложение № 4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к решению Собрания депутатов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Наумовского  сельсовета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eastAsia="ar-SA"/>
        </w:rPr>
        <w:t>«О бюджете Наумовского сельсовета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eastAsia="ar-SA"/>
        </w:rPr>
        <w:t>Конышевского района Курской области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на 2018 год  и плановый период 2019-2020 годы» 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№  </w:t>
      </w:r>
      <w:r>
        <w:rPr>
          <w:sz w:val="22"/>
          <w:szCs w:val="22"/>
          <w:lang w:eastAsia="ar-SA"/>
        </w:rPr>
        <w:t>98 от  « 14»   декабря  2017 года</w:t>
      </w:r>
    </w:p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мо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Наумо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07:00Z</dcterms:created>
  <dc:creator>obp_toi</dc:creator>
  <dc:description/>
  <cp:keywords/>
  <dc:language>en-US</dc:language>
  <cp:lastModifiedBy>User</cp:lastModifiedBy>
  <cp:lastPrinted>2017-11-16T12:27:00Z</cp:lastPrinted>
  <dcterms:modified xsi:type="dcterms:W3CDTF">2017-12-19T10:23:00Z</dcterms:modified>
  <cp:revision>6</cp:revision>
  <dc:subject/>
  <dc:title>        Приложение 8</dc:title>
</cp:coreProperties>
</file>