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</w:t>
      </w:r>
      <w:r>
        <w:rPr/>
        <w:t>Приложение  №7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Наумовского сельсовета «О бюджете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Наумовского сельсовета Конышевского района Курской области на 2018 год и плановый период 2019-2020 годов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№  </w:t>
      </w:r>
      <w:r>
        <w:rPr/>
        <w:t xml:space="preserve">98 от  « 14»   декабря  2017 года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>
          <w:b/>
          <w:b/>
        </w:rPr>
      </w:pPr>
      <w:r>
        <w:rPr>
          <w:b/>
        </w:rPr>
        <w:t>РАСПРЕДЕЛЕНИЕ РАСХОДОВ БЮДЖЕТА НАУМОВСКОГО СЕЛЬСОВЕТА КОНЫШЕВСКОГО РАЙОНА КУРСКОЙ ОБЛАСТИ НА 2018 ГОД ПО РАЗДЕЛАМ И ПОДРАЗДЕЛАМ, ЦЕЛЕВЫМ СТАТЬЯМ И ВИДАМ РАСХОДОВ КЛАССИФИКАЦИИ РАСХОДОВ БЮДЖЕТА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/>
      </w:pPr>
      <w:r>
        <w:rPr>
          <w:b/>
        </w:rPr>
        <w:t xml:space="preserve">( </w:t>
      </w:r>
      <w:r>
        <w:rPr/>
        <w:t>рублей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600"/>
        <w:gridCol w:w="600"/>
        <w:gridCol w:w="1895"/>
        <w:gridCol w:w="709"/>
        <w:gridCol w:w="1275"/>
      </w:tblGrid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8 г.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РАСХОДОВ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399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592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48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48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48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48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8"/>
                <w:szCs w:val="28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48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8024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Развитие муниципальной службы в Наумовском сельсовета Конышевского района Курской области на 2018-2020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здание условий для повышения результативности профессиональной деятельности муниципальных служащих в Наумовском сельсовете Конышевского района Курской области» муниципальной программы «Развитие муниципальной службы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Наумовском сельсовете Конышевского района Курской области на 2018-2020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Создание условий для эффективного развития и совершенствования               муниципальной  службы в Наумовском сельсовете Конышевского района Курской области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1 01 00000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развитие муниципальной служб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для 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функционирования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  <w:sz w:val="28"/>
                <w:szCs w:val="2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624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8"/>
                <w:szCs w:val="28"/>
              </w:rPr>
              <w:t>73 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24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24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24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8"/>
                <w:szCs w:val="28"/>
              </w:rPr>
              <w:t>Закупка для 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20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  <w:sz w:val="28"/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20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8"/>
                <w:szCs w:val="28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0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8"/>
                <w:szCs w:val="2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0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0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епрограммная деятельность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</w:t>
            </w:r>
          </w:p>
        </w:tc>
      </w:tr>
      <w:tr>
        <w:trPr>
          <w:trHeight w:val="429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 ОБОРО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61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билизационная и вневойсковая подготовк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1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ая деятельность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8"/>
                <w:szCs w:val="2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1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8"/>
                <w:szCs w:val="28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1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1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0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для обеспечения  государст 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11 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 КИНЕМАТОГРАФИ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2629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29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«Развитие культуры муниципального образования «Наумовский сельсовет Конышевского района Курской области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26295</w:t>
            </w:r>
          </w:p>
        </w:tc>
      </w:tr>
      <w:tr>
        <w:trPr>
          <w:trHeight w:val="346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 «Искусство» муниципальной программы «Развитие культуры муниципального образования «Наумовский сельсовет Конышевского района Кур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29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</w:t>
            </w:r>
            <w:r>
              <w:rPr>
                <w:sz w:val="28"/>
                <w:szCs w:val="28"/>
              </w:rPr>
              <w:t xml:space="preserve"> Расходы на обеспечение деятельности (оказание услуг) муниципальных учреждений</w:t>
            </w:r>
            <w:r>
              <w:rPr>
                <w:color w:val="000000"/>
                <w:sz w:val="28"/>
                <w:szCs w:val="28"/>
              </w:rPr>
              <w:t xml:space="preserve"> Наумовского сельсовета Конышевского района Курской област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29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1 1 01 </w:t>
            </w:r>
            <w:r>
              <w:rPr>
                <w:sz w:val="28"/>
                <w:szCs w:val="28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813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1 </w:t>
            </w:r>
            <w:r>
              <w:rPr>
                <w:sz w:val="28"/>
                <w:szCs w:val="28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13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1 С14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5</w:t>
            </w:r>
          </w:p>
        </w:tc>
      </w:tr>
      <w:tr>
        <w:trPr>
          <w:trHeight w:val="338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17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17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ддержка граждан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пенсий за выслугу лет и доплат к пенсиям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2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2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3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</w:t>
      </w:r>
      <w:r>
        <w:rPr/>
        <w:t>Приложение  №8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Наумовского сельсовета «О бюджете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Наумовского сельсовета Конышевского района Курской области на 2018 год и плановый период 2019-2020 годов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№  </w:t>
      </w:r>
      <w:r>
        <w:rPr/>
        <w:t>98 от  « 14»   декабря  2017 год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>
          <w:b/>
          <w:b/>
        </w:rPr>
      </w:pPr>
      <w:r>
        <w:rPr>
          <w:b/>
        </w:rPr>
        <w:t>РАСПРЕДЕЛЕНИЕ РАСХОДОВ БЮДЖЕТА НАУМОВСКОГО СЕЛЬСОВЕТА КОНЫШЕВСКОГО РАЙОНА КУРСКОЙ ОБЛАСТИ НА ПЛАНОВЫЙ ПЕРИОД 2019-2020 ГОДОВ ПО РАЗДЕЛАМ И ПОДРАЗДЕЛАМ, ЦЕЛЕВЫМ СТАТЬЯМ И ВИДАМ РАСХОДОВ КЛАССИФИКАЦИИ РАСХОДОВ БЮДЖЕТА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/>
      </w:pPr>
      <w:r>
        <w:rPr>
          <w:b/>
        </w:rPr>
        <w:t xml:space="preserve">   </w:t>
      </w:r>
      <w:r>
        <w:rPr>
          <w:b/>
        </w:rPr>
        <w:t xml:space="preserve">( </w:t>
      </w:r>
      <w:r>
        <w:rPr/>
        <w:t>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"/>
        <w:gridCol w:w="567"/>
        <w:gridCol w:w="1985"/>
        <w:gridCol w:w="708"/>
        <w:gridCol w:w="1260"/>
        <w:gridCol w:w="15"/>
        <w:gridCol w:w="45"/>
        <w:gridCol w:w="1232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РАСХОД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87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32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424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2534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48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483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48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483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48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483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48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483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48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483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9857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8551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Развитие муниципальной службы в Наумовском сельсовета Конышевского района Ку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здание условий для повышения результативности профессиональной деятельности муниципальных служащих в Наумовском сельсовете Конышевского района Курской области» муниципальной программы «Развитие муниципальной службы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Наумовском сельсовете Конышевского района Ку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Создание условий для эффективного развития и совершенствования               муниципальной  службы в Наумо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1 01 00000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9457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8151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457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151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457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151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929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651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8"/>
                <w:szCs w:val="28"/>
              </w:rPr>
              <w:t>Закупка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8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9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9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1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1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С14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С14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00</w:t>
            </w:r>
          </w:p>
        </w:tc>
      </w:tr>
      <w:tr>
        <w:trPr>
          <w:trHeight w:val="42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 ОБОР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3387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604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3387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604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3387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>04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3387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604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387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04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1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1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87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94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6295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629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6295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629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«Развитие культуры муниципального образования «Наумовский сельсовет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76295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9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 «Искусство» муниципальной программы «Развитие культуры муниципального образования «Наумовский сельсовет Коныше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95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629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</w:t>
            </w:r>
            <w:r>
              <w:rPr>
                <w:sz w:val="28"/>
                <w:szCs w:val="28"/>
              </w:rPr>
              <w:t xml:space="preserve"> Расходы на обеспечение деятельности (оказание услуг) муниципальных учреждений</w:t>
            </w:r>
            <w:r>
              <w:rPr>
                <w:color w:val="000000"/>
                <w:sz w:val="28"/>
                <w:szCs w:val="28"/>
              </w:rPr>
              <w:t xml:space="preserve"> Наумовского сельсовета Конышевского района Кур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95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629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1 1 01 </w:t>
            </w:r>
            <w:r>
              <w:rPr>
                <w:sz w:val="28"/>
                <w:szCs w:val="28"/>
                <w:lang w:val="en-US"/>
              </w:rPr>
              <w:t>S 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813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813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1 </w:t>
            </w:r>
            <w:r>
              <w:rPr>
                <w:sz w:val="28"/>
                <w:szCs w:val="28"/>
                <w:lang w:val="en-US"/>
              </w:rPr>
              <w:t>S 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3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3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1 С14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5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5</w:t>
            </w:r>
          </w:p>
        </w:tc>
      </w:tr>
      <w:tr>
        <w:trPr>
          <w:trHeight w:val="3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638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63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638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63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38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3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38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3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пенсий за выслугу лет и доплат к пенсиям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2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38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3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2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38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38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5:09:00Z</dcterms:created>
  <dc:creator>Admin</dc:creator>
  <dc:description/>
  <cp:keywords/>
  <dc:language>en-US</dc:language>
  <cp:lastModifiedBy>User</cp:lastModifiedBy>
  <cp:lastPrinted>2017-11-16T16:14:00Z</cp:lastPrinted>
  <dcterms:modified xsi:type="dcterms:W3CDTF">2017-12-19T10:29:00Z</dcterms:modified>
  <cp:revision>18</cp:revision>
  <dc:subject/>
  <dc:title>Приложение № 5</dc:title>
</cp:coreProperties>
</file>