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Наумовского сельсовета « О бюджете Наумовского сельсовета Конышевского района Курской области  на 2018 год и плановый период 2019-2020 годы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98 от  « 14»   декабря  2017 года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Наумо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Наумовского сельсовета « О бюджете Наумовского сельсовета Конышевского района Курской области  на 2018 год и плановый период 2019-2020 годы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98 от  « 14»   декабря  2017 года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умовского сельсовета Конышевского района Курской области 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на плановый период 2019-2020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привлечения средств на </w:t>
            </w:r>
            <w:r>
              <w:rPr>
                <w:sz w:val="26"/>
                <w:szCs w:val="26"/>
              </w:rPr>
              <w:t>плановый период 2019-2020 год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на </w:t>
            </w:r>
            <w:r>
              <w:rPr>
                <w:sz w:val="26"/>
                <w:szCs w:val="26"/>
              </w:rPr>
              <w:t>плановый период 2019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30:00Z</dcterms:created>
  <dc:creator>Uharova_M</dc:creator>
  <dc:description/>
  <cp:keywords/>
  <dc:language>en-US</dc:language>
  <cp:lastModifiedBy>User</cp:lastModifiedBy>
  <cp:lastPrinted>2017-11-16T12:54:00Z</cp:lastPrinted>
  <dcterms:modified xsi:type="dcterms:W3CDTF">2017-12-19T10:39:00Z</dcterms:modified>
  <cp:revision>8</cp:revision>
  <dc:subject/>
  <dc:title>        Приложение №__</dc:title>
</cp:coreProperties>
</file>