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 №9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Наумовского сельсовета Конышевского района Курской области на 2018 год и плановый период 2019-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№  </w:t>
      </w:r>
      <w:r>
        <w:rPr/>
        <w:t>98 от  « 14»   декабря  2017 год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НАУМОВКОГО СЕЛЬСОВЕТА КОНЫШЕВ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>(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92"/>
        <w:gridCol w:w="567"/>
        <w:gridCol w:w="567"/>
        <w:gridCol w:w="1701"/>
        <w:gridCol w:w="709"/>
        <w:gridCol w:w="1275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2399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9592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24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124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4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4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4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624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азвитие муниципальной службы в Наумовском сельсовета Конышевского района Курской области на 2018-2020 годы»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Наумовском сельсовете Конышевского района Курской области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9 1 01 00000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для  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624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7624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7624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24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для 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32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12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712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712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62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lang w:val="en-US"/>
              </w:rPr>
              <w:t>55</w:t>
            </w:r>
            <w:r>
              <w:rPr/>
              <w:t>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2000</w:t>
            </w:r>
          </w:p>
        </w:tc>
      </w:tr>
      <w:tr>
        <w:trPr>
          <w:trHeight w:val="42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6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6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6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6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6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51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 государст 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5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629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629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626295</w:t>
            </w:r>
          </w:p>
        </w:tc>
      </w:tr>
      <w:tr>
        <w:trPr>
          <w:trHeight w:val="3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2629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2629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813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8813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38165</w:t>
            </w:r>
          </w:p>
        </w:tc>
      </w:tr>
      <w:tr>
        <w:trPr>
          <w:trHeight w:val="3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917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917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12917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17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17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17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 №10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Наумовского сельсовета Конышевского района Курской области на 2018 год и плановый период 2019-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№  </w:t>
      </w:r>
      <w:r>
        <w:rPr/>
        <w:t>98 от  « 14»   декабря  2017 год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НАУМОВСКОГО СЕЛЬСОВЕТА КОНЫШЕВСКОГО РАЙОНА КУРСКОЙ ОБЛАСТИ НА ПЛАНОВЫЙ ПЕРИОД 2019-2020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>(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5"/>
        <w:gridCol w:w="804"/>
        <w:gridCol w:w="708"/>
        <w:gridCol w:w="567"/>
        <w:gridCol w:w="1701"/>
        <w:gridCol w:w="709"/>
        <w:gridCol w:w="1276"/>
        <w:gridCol w:w="1134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 г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8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3832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2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534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48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8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551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</w:rPr>
              <w:t>Муниципальная программа «Развитие муниципальной службы в Наумовском сельсовета Конышевского района Курской области на 2018-2020 годы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Наумовском сельсовете Конышевского района Курской области на 2018-2020 годы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эффективного развития и совершенств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ой  службы в Наумовском сельсовете Конышевского района Курской области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9 1 01 00000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для  обеспечени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4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1511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94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81511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94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511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89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7651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для  обеспечения государственных (муниципальных) нуж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6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lang w:val="en-US"/>
              </w:rPr>
              <w:t>3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lang w:val="en-US"/>
              </w:rPr>
              <w:t>35</w:t>
            </w:r>
            <w:r>
              <w:rPr/>
              <w:t>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</w:tr>
      <w:tr>
        <w:trPr>
          <w:trHeight w:val="42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04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04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04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04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4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51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 государст венных (муниципальных) нуж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095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6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62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6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62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376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376295</w:t>
            </w:r>
          </w:p>
        </w:tc>
      </w:tr>
      <w:tr>
        <w:trPr>
          <w:trHeight w:val="34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76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762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76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762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3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381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3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381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38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38165</w:t>
            </w:r>
          </w:p>
        </w:tc>
      </w:tr>
      <w:tr>
        <w:trPr>
          <w:trHeight w:val="33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63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 ОБЕСПЕЧЕНИЕ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63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Социальная поддержка граждан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09:00Z</dcterms:created>
  <dc:creator>Admin</dc:creator>
  <dc:description/>
  <cp:keywords/>
  <dc:language>en-US</dc:language>
  <cp:lastModifiedBy>User</cp:lastModifiedBy>
  <cp:lastPrinted>2017-11-16T17:19:00Z</cp:lastPrinted>
  <dcterms:modified xsi:type="dcterms:W3CDTF">2017-12-19T10:32:00Z</dcterms:modified>
  <cp:revision>21</cp:revision>
  <dc:subject/>
  <dc:title>Приложение № 5</dc:title>
</cp:coreProperties>
</file>