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27330</wp:posOffset>
                </wp:positionV>
                <wp:extent cx="7209790" cy="185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Наумовского сельсовета  «О бюджете Наумовского       сельсовета Конышевского района               Курской области на 2018 год  и плановый   период 2019-2020 годы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8 от  « 14»   декабря  2017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5.7pt;mso-wrap-distance-left:9.05pt;mso-wrap-distance-right:9.05pt;mso-wrap-distance-top:0pt;mso-wrap-distance-bottom:0pt;margin-top:-17.9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Наумовского сельсовета  «О бюджете Наумовского       сельсовета Конышевского района               Курской области на 2018 год  и плановый   период 2019-2020 годы 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98 от  « 14»   декабря  2017 г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Наумо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8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8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655</wp:posOffset>
                </wp:positionH>
                <wp:positionV relativeFrom="paragraph">
                  <wp:posOffset>-951230</wp:posOffset>
                </wp:positionV>
                <wp:extent cx="7209790" cy="185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Наумовского сельсовета  «О бюджете Наумовского       сельсовета Конышевского района               Курской области на 2018 год  и плановый   период 2019-2020  годы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8 от  « 14»   декабря  2017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5.7pt;mso-wrap-distance-left:9.05pt;mso-wrap-distance-right:9.05pt;mso-wrap-distance-top:0pt;mso-wrap-distance-bottom:0pt;margin-top:-74.9pt;mso-position-vertical-relative:text;margin-left:182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Наумовского сельсовета  «О бюджете Наумовского       сельсовета Конышевского района               Курской области на 2018 год  и плановый   период 2019-2020  годы 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98 от  « 14»   декабря  2017 г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Наумо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 плановый период 2019-2020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на плановый период 2019-2020</w:t>
      </w:r>
      <w:r>
        <w:rPr/>
        <w:t xml:space="preserve"> годы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на плановый период 2019-2020</w:t>
      </w:r>
      <w:r>
        <w:rPr/>
        <w:t xml:space="preserve"> годы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34:00Z</dcterms:created>
  <dc:creator>KarVN</dc:creator>
  <dc:description/>
  <cp:keywords/>
  <dc:language>en-US</dc:language>
  <cp:lastModifiedBy>User</cp:lastModifiedBy>
  <cp:lastPrinted>2017-11-16T12:52:00Z</cp:lastPrinted>
  <dcterms:modified xsi:type="dcterms:W3CDTF">2017-12-19T10:39:00Z</dcterms:modified>
  <cp:revision>7</cp:revision>
  <dc:subject/>
  <dc:title/>
</cp:coreProperties>
</file>