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РАНИЕ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32"/>
          <w:szCs w:val="32"/>
        </w:rPr>
        <w:t>НАУМОВСКОГО 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ЫШЕВСКОГО РАЙОНА  КУРСКОЙ ОБЛАСТИ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</w:t>
      </w:r>
      <w:r>
        <w:rPr>
          <w:b/>
          <w:bCs/>
          <w:sz w:val="32"/>
          <w:szCs w:val="32"/>
        </w:rPr>
        <w:t>от 01 апреля  2019 г. № 151 с.Наумовка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внесении изменений  в Правила </w:t>
      </w:r>
      <w:r>
        <w:rPr>
          <w:b/>
          <w:sz w:val="32"/>
          <w:szCs w:val="32"/>
        </w:rPr>
        <w:t>землепользования и застройки части территории Наумовского сельсовета Конышевского района Курской области»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before="100" w:after="100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31, 32 Градостроительного кодекса Российской Федерации, с учетом результатов публичных слушаний, проведенных 28 марта 2019 года,  Собрание депутатов Наумовского сельсовета Конышевского района Курской области Решило:</w:t>
      </w:r>
    </w:p>
    <w:p>
      <w:pPr>
        <w:pStyle w:val="Normal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несенные  изменения в «Правила землепользования и застройки  части территории  Наумовского сельсовета  Конышевского района Курской области», утвержденного решением Собрания депутатов Наумовского сельсовета Конышевского района от 30.12.2011г№91 (прилагаются).</w:t>
      </w:r>
    </w:p>
    <w:p>
      <w:pPr>
        <w:pStyle w:val="Normal"/>
        <w:autoSpaceDE w:val="false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на  информационных стендах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Наумовского сельсовета Конышевского района и на официальном сайте Администрации Наум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Наум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ышевского района                                                             В.В.Оста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аумовского сельсовета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ышевского района                                                             Н.И.Ку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3:40:00Z</dcterms:created>
  <dc:creator>Admin</dc:creator>
  <dc:description/>
  <cp:keywords/>
  <dc:language>en-US</dc:language>
  <cp:lastModifiedBy>наумовка</cp:lastModifiedBy>
  <cp:lastPrinted>2019-04-12T13:21:00Z</cp:lastPrinted>
  <dcterms:modified xsi:type="dcterms:W3CDTF">2019-04-12T10:22:00Z</dcterms:modified>
  <cp:revision>18</cp:revision>
  <dc:subject/>
  <dc:title/>
</cp:coreProperties>
</file>