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caps/>
          <w:color w:val="FFFFFF"/>
          <w:spacing w:val="20"/>
          <w:sz w:val="28"/>
          <w:szCs w:val="28"/>
        </w:rPr>
        <w:t xml:space="preserve">           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НАУМ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ЫШЕВСКОГО РАЙОНА  КУ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________ г.  № ____    с. Наумовк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24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бюджете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Наумовского сельсовета Конышевского района </w:t>
      </w:r>
    </w:p>
    <w:p>
      <w:pPr>
        <w:pStyle w:val="Style24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Курской области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на 2021 год и</w:t>
      </w:r>
    </w:p>
    <w:p>
      <w:pPr>
        <w:pStyle w:val="Style24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плановый период 2022 и 2023 год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 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умовского сельсовета Конышев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Утвердить основные характеристики 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умовского сельсовета Коныш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 бюджета в сумме </w:t>
      </w:r>
      <w:r>
        <w:rPr>
          <w:rFonts w:cs="Times New Roman" w:ascii="Times New Roman" w:hAnsi="Times New Roman"/>
          <w:sz w:val="28"/>
          <w:szCs w:val="28"/>
        </w:rPr>
        <w:t>3479364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расходов  бюджета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479364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.</w:t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3 годы: 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8476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на 2023 год –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7893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;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расходов  бюджета на 2022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8476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в том числе условно утвержденные расходы 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4864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расходов  бюджета на 2023 год 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7893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в том числе условно утвержденные расходы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9259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;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22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23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 бюджета </w:t>
      </w:r>
      <w:r>
        <w:rPr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1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плановый период 2022 и 2023 годов согласно приложению № 2 к настоящему Решению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финансирования дефицита 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бюджета </w:t>
      </w:r>
      <w:r>
        <w:rPr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sz w:val="28"/>
          <w:szCs w:val="28"/>
        </w:rPr>
        <w:t xml:space="preserve"> согласно приложению № 3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</w:t>
      </w:r>
      <w:r>
        <w:rPr>
          <w:bCs/>
          <w:sz w:val="28"/>
          <w:szCs w:val="28"/>
        </w:rPr>
        <w:t xml:space="preserve"> Наумовского сельсовета Конышевского района Курской области</w:t>
      </w:r>
      <w:r>
        <w:rPr>
          <w:sz w:val="28"/>
          <w:szCs w:val="28"/>
        </w:rPr>
        <w:t xml:space="preserve"> согласно приложению № 4 к настоящему Решен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1 году и в плановом периоде 2022 и 2023 годов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 Установить, что поступающие казенным учреждени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оступления) в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ляются на финансирование в соответствии с целями их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, за исключением расходов на содержание орган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Установить, что в 2021 году невыясненные поступления, зачисленные в  бюдж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и по которым по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оянию на 1 января 2021 года не осуществлен возвр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чет, уточнение, подлежат отражению главным администратор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доходов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коду классификации доходов бюджетов, предусмотренному для учета прочих неналоговых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указанные в части 2 настоящей статьи прочие неналоговые доходы бюджета  </w:t>
      </w:r>
      <w:r>
        <w:rPr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sz w:val="28"/>
          <w:szCs w:val="28"/>
        </w:rPr>
        <w:t xml:space="preserve"> возврату, зачету, уточнению не подлежат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5. 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умо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1 году и в плановом периоде 2022 и 2023 годов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умовского сельсовета Коныш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1 году согласно приложению № 5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Cs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6. Бюджетные      ассигнования       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умовского сельсовета Конышевского района Курской области на 2021 год и на плановый период 2022 и 2023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 10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мовского сельсовета Коныш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мовского сельсовета Конышевского района </w:t>
      </w:r>
      <w:r>
        <w:rPr>
          <w:rFonts w:cs="Times New Roman" w:ascii="Times New Roman" w:hAnsi="Times New Roman"/>
          <w:sz w:val="28"/>
          <w:szCs w:val="28"/>
        </w:rPr>
        <w:t>Курской област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 12 к настоящему Решению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/>
          <w:sz w:val="28"/>
          <w:szCs w:val="28"/>
        </w:rPr>
        <w:t xml:space="preserve"> . Особенности исполнения  бюджета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мовского сельсовета Коныш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 в 2021 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Cs/>
          <w:sz w:val="28"/>
          <w:szCs w:val="28"/>
        </w:rPr>
        <w:t xml:space="preserve"> Наумовского сельсовета Конышевского района </w:t>
      </w:r>
      <w:r>
        <w:rPr>
          <w:sz w:val="28"/>
          <w:szCs w:val="28"/>
        </w:rPr>
        <w:t xml:space="preserve">Курской области по состоянию на 1 января 2021 года на счете  бюджета  </w:t>
      </w:r>
      <w:r>
        <w:rPr>
          <w:bCs/>
          <w:sz w:val="28"/>
          <w:szCs w:val="28"/>
        </w:rPr>
        <w:t xml:space="preserve">Наумовского сельсовета Конышевского района </w:t>
      </w:r>
      <w:r>
        <w:rPr>
          <w:sz w:val="28"/>
          <w:szCs w:val="28"/>
        </w:rPr>
        <w:t>Курской области, образовавшиеся в связи с неполным использованием получателями средств бюджета  направляются в 2021 году на те же цели в качестве дополнительного источника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 Установить, что в соответствии с пунктом 3 статьи 217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в 2021 году в сводную бюджетную роспись вносятся изменения без внесения изменений в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мовского сельсовета Коныш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в случае принятия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ными</w:t>
      </w:r>
      <w:r>
        <w:rPr>
          <w:rFonts w:cs="Times New Roman" w:ascii="Times New Roman" w:hAnsi="Times New Roman"/>
          <w:sz w:val="28"/>
          <w:szCs w:val="28"/>
        </w:rPr>
        <w:t xml:space="preserve"> органами власти решений по предоставлению субсидий 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из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</w:t>
      </w:r>
      <w:r>
        <w:rPr>
          <w:rFonts w:cs="Times New Roman" w:ascii="Times New Roman" w:hAnsi="Times New Roman"/>
          <w:sz w:val="28"/>
          <w:szCs w:val="28"/>
        </w:rPr>
        <w:t>ного бюджета, 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ализацию решени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умовского сельсовета Коныше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, направленных в том числе на обеспечение указов Президента Российской Федерации и совершенствование системы материальной мотив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 xml:space="preserve">Наумовского сельсовета Конышевского района </w:t>
      </w:r>
      <w:r>
        <w:rPr>
          <w:sz w:val="28"/>
          <w:szCs w:val="28"/>
        </w:rPr>
        <w:t xml:space="preserve">Курской области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распределение бюджетных ассигнований, предусмотренных на оплату труда работников органа местного самоуправления</w:t>
      </w:r>
      <w:r>
        <w:rPr>
          <w:bCs/>
          <w:sz w:val="28"/>
          <w:szCs w:val="28"/>
        </w:rPr>
        <w:t xml:space="preserve"> Наумовского сельсовета Конышевского района </w:t>
      </w:r>
      <w:r>
        <w:rPr>
          <w:sz w:val="28"/>
          <w:szCs w:val="28"/>
        </w:rPr>
        <w:t xml:space="preserve">Курской области, между главными распорядителями средств  бюджета </w:t>
      </w:r>
      <w:r>
        <w:rPr>
          <w:bCs/>
          <w:sz w:val="28"/>
          <w:szCs w:val="28"/>
        </w:rPr>
        <w:t xml:space="preserve">Наумовского сельсовета Конышевского района </w:t>
      </w:r>
      <w:r>
        <w:rPr>
          <w:sz w:val="28"/>
          <w:szCs w:val="28"/>
        </w:rPr>
        <w:t xml:space="preserve">Курской области,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 xml:space="preserve">Наумовского сельсовета Конышевского района </w:t>
      </w:r>
      <w:r>
        <w:rPr>
          <w:sz w:val="28"/>
          <w:szCs w:val="28"/>
        </w:rPr>
        <w:t>Курской области решений о сокращении численности работников органа местного самоуправления</w:t>
      </w:r>
      <w:r>
        <w:rPr>
          <w:bCs/>
          <w:sz w:val="28"/>
          <w:szCs w:val="28"/>
        </w:rPr>
        <w:t xml:space="preserve"> Наумовского сельсовета Конышевского района </w:t>
      </w:r>
      <w:r>
        <w:rPr>
          <w:sz w:val="28"/>
          <w:szCs w:val="28"/>
        </w:rPr>
        <w:t>Кур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зменение программных (непрограммных) направлений расходов, подпрограмм, основных мероприятий целевых статей расходов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на приоритетные проекты (программы), национальные проекты, осуществляемые в рамках муниципальных программ </w:t>
      </w:r>
      <w:r>
        <w:rPr>
          <w:bCs/>
          <w:sz w:val="28"/>
          <w:szCs w:val="28"/>
        </w:rPr>
        <w:t xml:space="preserve"> Наумовского сельсовета Конышевского района </w:t>
      </w:r>
      <w:r>
        <w:rPr>
          <w:sz w:val="28"/>
          <w:szCs w:val="28"/>
        </w:rPr>
        <w:t>Курской области, в пределах объемов, предусмотренных на реализацию соответствующих муниципальных программ Наумовского сельсовета Конышевского района Кур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ерераспределение бюджетных ассигнований между 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 xml:space="preserve">Наумовского сельсовета Конышевского района </w:t>
      </w:r>
      <w:r>
        <w:rPr>
          <w:sz w:val="28"/>
          <w:szCs w:val="28"/>
        </w:rPr>
        <w:t>Кур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Наумовского сельсовета Конышевского района Курской области из областного бюджета и бюджета Конышевского района Курской области, в пределах объема бюджетных ассигнований, предусмотренных по соответствующей муниципальной программе Наумо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) увеличение бюджетных ассигнований на сумму остатков по состоянию на 1 января текущего финансового года целевых средств, не использованных в отчетном финансовом году, подлежащих использованию в текущем финансовом году на те же цел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становить, что получатель средств  бюджета</w:t>
      </w:r>
      <w:r>
        <w:rPr>
          <w:bCs/>
          <w:sz w:val="28"/>
          <w:szCs w:val="28"/>
        </w:rPr>
        <w:t xml:space="preserve"> Наумо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</w:t>
      </w:r>
      <w:r>
        <w:rPr>
          <w:bCs/>
          <w:sz w:val="28"/>
          <w:szCs w:val="28"/>
        </w:rPr>
        <w:t xml:space="preserve"> Наумо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том числе с 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едоставить право Администрации</w:t>
      </w:r>
      <w:r>
        <w:rPr>
          <w:bCs/>
          <w:sz w:val="28"/>
          <w:szCs w:val="28"/>
        </w:rPr>
        <w:t xml:space="preserve"> Наумовского сельсовета Конышевского района</w:t>
      </w:r>
      <w:r>
        <w:rPr>
          <w:sz w:val="28"/>
          <w:szCs w:val="28"/>
        </w:rPr>
        <w:t xml:space="preserve"> Курской области определить перечень приоритетных расходов бюджета </w:t>
      </w:r>
      <w:r>
        <w:rPr>
          <w:bCs/>
          <w:sz w:val="28"/>
          <w:szCs w:val="28"/>
        </w:rPr>
        <w:t>Наумо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Iniiaiieoaeno2"/>
        <w:widowControl w:val="false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татья 8. Особенности использования бюджетных ассигнований на обеспечение деятельности органов местного самоуправления Наумовского сельсовета Конышевского района Курской области и муниципальных учреждений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Наумовского сельсовета Конышевского района Курской области не вправе принимать решения, приводящие к увеличению в 2021 году численности муниципальных служащих Наумовского сельсовета Конышевского района Курской области и работников казенных учреждений Наумовского сельсовета Конышевского района Курской области, за исключением случаев передачи Наумовскому сельсовету Конышевского района Курской области дополнительных полномочий в соответствии с законодательством Российской Федерации. </w:t>
      </w:r>
    </w:p>
    <w:p>
      <w:pPr>
        <w:pStyle w:val="Iniiaiieoaeno2"/>
        <w:widowControl w:val="fals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Статья 9. Муниципальный долг Наумо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ъем муниципального долга при осуществлении муниципальных заимствований 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е должен превышать следующие значен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до  1140305 рублей;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до  1147728 рубле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до  1156631 рубль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1 января 2022 года по долговым обязательствам Наумовского сельсовета Конышевского района Курской области в сумме 0 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верхний предел муниципального внутреннего долга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1 января 2023 года по долговым обязательствам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в сумме 0 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верхний предел муниципального внутреннего долга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1 января 2024 года по долговым обязательствам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в сумме 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 муниципальным гарантиям – 0 руб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твердить Программу муниципальных внутренних заимствований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2021 год согласно приложению № 13 к настоящему Решению и Программу муниципальных внутренних заимствований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плановый период 2022 и 2023 годов согласно приложению № 14 к настоящему Решению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2021 год согласно приложению № 15 к настоящему Решению и Программу муниципальных гарантий Наумовского сельсовета Коныш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а плановый период 2022 и 2023 годов согласно приложению № 16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1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1 года.</w:t>
      </w:r>
    </w:p>
    <w:p>
      <w:pPr>
        <w:pStyle w:val="Style2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 депутат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умовского сельсовета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>
          <w:sz w:val="28"/>
          <w:szCs w:val="28"/>
        </w:rPr>
        <w:t>Конышевского района                                                       В.В. Ос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умовского сельсовета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онышевского района                                                       Н.И. Курасов  </w:t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center"/>
        <w:rPr/>
      </w:pPr>
      <w:r>
        <w:rPr>
          <w:sz w:val="24"/>
          <w:szCs w:val="24"/>
        </w:rPr>
        <w:t>Наумовского сельсовета Конышевского района Курской области на 2021 год и плановый период 2022-2023 годов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___ от  __________________ </w:t>
      </w:r>
    </w:p>
    <w:p>
      <w:pPr>
        <w:pStyle w:val="Normal"/>
        <w:tabs>
          <w:tab w:val="clear" w:pos="708"/>
          <w:tab w:val="left" w:pos="6210" w:leader="none"/>
          <w:tab w:val="right" w:pos="9495" w:leader="none"/>
        </w:tabs>
        <w:suppressAutoHyphens w:val="true"/>
        <w:rPr>
          <w:lang w:eastAsia="ar-SA"/>
        </w:rPr>
      </w:pPr>
      <w:r>
        <w:rPr>
          <w:lang w:eastAsia="ar-SA"/>
        </w:rPr>
        <w:tab/>
        <w:t xml:space="preserve">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и финансирования дефицита бюджет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умовского сельсовета Конышевского района Курской области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 2021 год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160"/>
        <w:gridCol w:w="1634"/>
        <w:gridCol w:w="2006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4"/>
                <w:szCs w:val="24"/>
              </w:rPr>
              <w:t>3479364</w:t>
            </w: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4"/>
                <w:szCs w:val="24"/>
              </w:rPr>
              <w:t>3479364</w:t>
            </w:r>
            <w:r>
              <w:rPr>
                <w:bCs/>
                <w:sz w:val="26"/>
                <w:szCs w:val="26"/>
              </w:rPr>
              <w:t>  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4"/>
                <w:szCs w:val="24"/>
              </w:rPr>
              <w:t>3479364</w:t>
            </w: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4"/>
                <w:szCs w:val="24"/>
              </w:rPr>
              <w:t>3479364</w:t>
            </w: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364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364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364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364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</w:t>
      </w:r>
      <w:r>
        <w:rPr>
          <w:sz w:val="24"/>
          <w:szCs w:val="24"/>
          <w:lang w:eastAsia="ar-SA"/>
        </w:rPr>
        <w:br/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 №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sz w:val="24"/>
          <w:szCs w:val="24"/>
        </w:rPr>
        <w:t xml:space="preserve">Наумовского сельсовета Конышевского района Курской области на 2021 год и плановый период 2022-2023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 от  __________________ г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lang w:eastAsia="ar-SA"/>
        </w:rPr>
        <w:tab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и финансирования дефицита бюджет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умовского сельсовета Конышевского района Курской области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на плановый период 2022-2023 годы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85"/>
        <w:gridCol w:w="1275"/>
        <w:gridCol w:w="1418"/>
        <w:gridCol w:w="1722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-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67893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-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67893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-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67893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-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67893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893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6"/>
                <w:szCs w:val="26"/>
              </w:rPr>
              <w:t>2678933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6"/>
                <w:szCs w:val="26"/>
              </w:rPr>
              <w:t>2678933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eastAsia="ar-SA"/>
              </w:rPr>
              <w:t>2684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6"/>
                <w:szCs w:val="26"/>
              </w:rPr>
              <w:t>2678933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120</wp:posOffset>
                </wp:positionH>
                <wp:positionV relativeFrom="paragraph">
                  <wp:posOffset>92710</wp:posOffset>
                </wp:positionV>
                <wp:extent cx="285877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плановый период 2020    и 2021 годов»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от  _________ г   . №_____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/>
                            </w:pPr>
                            <w:r>
                              <w:rPr/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1pt;height:85.45pt;mso-wrap-distance-left:9.05pt;mso-wrap-distance-right:9.05pt;mso-wrap-distance-top:0pt;mso-wrap-distance-bottom:0pt;margin-top:7.3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плановый период 2020    и 2021 годов» 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от  _________ г   . №_____ 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/>
                      </w:pPr>
                      <w:r>
                        <w:rPr/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5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suppressAutoHyphens w:val="tru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 №3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sz w:val="24"/>
          <w:szCs w:val="24"/>
        </w:rPr>
        <w:t xml:space="preserve">Наумовского сельсовета Конышевского района Курской области на 2021 год и плановый период 2022-2023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 от  __________________ 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мо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815"/>
        <w:gridCol w:w="595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5953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Наумо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6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6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 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1 17 15000 10 0000 15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«Инициативные платежи» для поступлений                        инициативных платежей для реализации каждого инициативного проекта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20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suppressAutoHyphens w:val="true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341" w:hRule="atLeast"/>
        </w:trPr>
        <w:tc>
          <w:tcPr>
            <w:tcW w:w="6343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риложение № 4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  </w:t>
            </w:r>
            <w:r>
              <w:rPr>
                <w:sz w:val="24"/>
                <w:szCs w:val="24"/>
                <w:lang w:eastAsia="ar-SA"/>
              </w:rPr>
              <w:t>плановый период 2022 и 2023 годы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 г  № 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285" w:hanging="0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79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мо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Нумовского сельсове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сельских поселений     кредитов от кредитных организаци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0640</wp:posOffset>
                </wp:positionH>
                <wp:positionV relativeFrom="paragraph">
                  <wp:posOffset>87630</wp:posOffset>
                </wp:positionV>
                <wp:extent cx="216535" cy="1647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9.7pt;mso-wrap-distance-left:9.05pt;mso-wrap-distance-right:9.05pt;mso-wrap-distance-top:0pt;mso-wrap-distance-bottom:0pt;margin-top:6.9pt;mso-position-vertical-relative:text;margin-left:5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я доходов в  бюджет Наумовского сельсове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ышевского района Курской области  в 2020 году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04"/>
        <w:gridCol w:w="113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611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695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69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sz w:val="24"/>
                <w:szCs w:val="24"/>
              </w:rPr>
              <w:t xml:space="preserve">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921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658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1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47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74</w:t>
            </w:r>
          </w:p>
        </w:tc>
      </w:tr>
      <w:tr>
        <w:trPr>
          <w:trHeight w:val="2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3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1 17 15000 00 0000 150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22272F"/>
                <w:sz w:val="24"/>
                <w:szCs w:val="24"/>
                <w:shd w:fill="FFFFFF" w:val="clear"/>
              </w:rPr>
              <w:t>«Инициативные платежи» для поступлений                        инициативных платежей для реализации каждого инициатив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1 17 15000 10 0000 150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22272F"/>
                <w:sz w:val="24"/>
                <w:szCs w:val="24"/>
                <w:shd w:fill="FFFFFF" w:val="clear"/>
              </w:rPr>
              <w:t>«Инициативные платежи» для поступлений                        инициативных платежей для реализации каждого инициативного проекта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75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75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41661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sz w:val="24"/>
                <w:szCs w:val="24"/>
              </w:rPr>
              <w:t>2 02 16001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996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2 </w:t>
            </w:r>
            <w:r>
              <w:rPr>
                <w:sz w:val="24"/>
                <w:szCs w:val="24"/>
              </w:rPr>
              <w:t>02 16001 1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3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3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val="en-US" w:eastAsia="en-US"/>
              </w:rPr>
              <w:t>2 02 20000 00 0000 15</w:t>
            </w: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Субсидии бюджетам бюджетной   системы Российской Федерации 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438</w:t>
            </w:r>
          </w:p>
        </w:tc>
      </w:tr>
      <w:tr>
        <w:trPr>
          <w:trHeight w:val="2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val="en-US" w:eastAsia="en-US"/>
              </w:rPr>
              <w:t>2 02 29999 00 0000 15</w:t>
            </w: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val="en-US" w:eastAsia="en-US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3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val="en-US" w:eastAsia="en-US"/>
              </w:rPr>
              <w:t>2 02 29999 10 0000 15</w:t>
            </w: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очие субсидии бюджетам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3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02 30000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2 40014 0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34</w:t>
            </w:r>
          </w:p>
        </w:tc>
      </w:tr>
      <w:tr>
        <w:trPr>
          <w:trHeight w:val="5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36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я доходов в  бюджет Наумовского сельсовета Коныше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8"/>
          <w:szCs w:val="28"/>
        </w:rPr>
        <w:t>в плановом периоде 2022 и 2023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/>
      </w:pPr>
      <w:r>
        <w:rPr/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1193"/>
        <w:gridCol w:w="1075"/>
      </w:tblGrid>
      <w:tr>
        <w:trPr>
          <w:trHeight w:val="54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4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3262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8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67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6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6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sz w:val="24"/>
                <w:szCs w:val="24"/>
              </w:rPr>
              <w:t xml:space="preserve">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9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921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6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658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1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1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47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5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6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67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306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67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1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9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2 </w:t>
            </w:r>
            <w:r>
              <w:rPr>
                <w:sz w:val="24"/>
                <w:szCs w:val="24"/>
              </w:rPr>
              <w:t>02 16001 1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4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7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93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 НАУМОВСКОГО СЕЛЬСОВЕТА КОНЫШЕВСКОГО РАЙОНА КУРСКОЙ ОБЛАСТИ НА 2021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 xml:space="preserve"> </w:t>
      </w:r>
      <w:r>
        <w:rPr/>
        <w:t>(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67"/>
        <w:gridCol w:w="567"/>
        <w:gridCol w:w="1701"/>
        <w:gridCol w:w="709"/>
        <w:gridCol w:w="127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36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82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9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е Конышев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8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 в Наумовском сельсовете Конышевского ро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Обеспечение правопорядка на территории  Наумовского сельсовета Конышевского района Курской области » муниципальной программы «Профилактика правонарушений в Наумовском сельсовете </w:t>
            </w:r>
            <w:r>
              <w:rPr>
                <w:color w:val="000000"/>
                <w:sz w:val="24"/>
                <w:szCs w:val="24"/>
              </w:rPr>
              <w:t xml:space="preserve">Конышевского района Курской области </w:t>
            </w:r>
            <w:r>
              <w:rPr>
                <w:sz w:val="24"/>
                <w:szCs w:val="24"/>
              </w:rPr>
              <w:t>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правопорядка на территории Наум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28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>
          <w:trHeight w:val="4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>
          <w:trHeight w:val="35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3335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</w:t>
            </w:r>
            <w:r>
              <w:rPr>
                <w:b/>
                <w:bCs/>
                <w:spacing w:val="-12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sz w:val="24"/>
                <w:szCs w:val="24"/>
              </w:rPr>
              <w:t xml:space="preserve"> от чрезвычайных </w:t>
            </w:r>
            <w:r>
              <w:rPr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м Курской области на 2021 -2023 годы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1 01 С14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3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ети автомобильных дорог в муници пальном образовании «Наумовский сельсовет» муниципальной программы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оздание условий для обеспечения доступным и комфортным жильем граждан в Наумовский сельсовете Конышев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Единый государственный реестр    недвижимости     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внесению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финансирование по реализации</w:t>
            </w:r>
            <w:r>
              <w:rPr>
                <w:sz w:val="24"/>
                <w:szCs w:val="24"/>
                <w:lang w:eastAsia="ar-SA"/>
              </w:rPr>
              <w:t xml:space="preserve">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42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420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>
          <w:trHeight w:val="34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Заработная плата и начисления на выплаты по оплате труда  работников учреждений культуры муниципальных образований  городских и сельских 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ботников учреждений культуры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» 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>
          <w:trHeight w:val="34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4"/>
          <w:lang w:eastAsia="ar-SA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 НАУМОВСКОГО СЕЛЬСОВЕТА КОНЫШЕВСКОГО РАЙОНА КУРСКОЙ ОБЛАСТИ НА ПЛАНОВЫЙ ПЕРИОД 2022-2023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5985" w:leader="none"/>
          <w:tab w:val="left" w:pos="7320" w:leader="none"/>
          <w:tab w:val="left" w:pos="8500" w:leader="none"/>
          <w:tab w:val="right" w:pos="9354" w:leader="none"/>
        </w:tabs>
        <w:rPr/>
      </w:pPr>
      <w:r>
        <w:rPr/>
        <w:tab/>
        <w:t xml:space="preserve">                     </w:t>
        <w:tab/>
        <w:tab/>
        <w:t xml:space="preserve"> (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567"/>
        <w:gridCol w:w="1701"/>
        <w:gridCol w:w="709"/>
        <w:gridCol w:w="1134"/>
        <w:gridCol w:w="1275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54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3 г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93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8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64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86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1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е Конышев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93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5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 в Наумовском сельсовете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Обеспечение правопорядка на территории  Наумовского сельсовета Конышевского района Курской области » муниципальной программы «Профилактика правонарушений в Наумовском сельсовете </w:t>
            </w:r>
            <w:r>
              <w:rPr>
                <w:color w:val="000000"/>
                <w:sz w:val="24"/>
                <w:szCs w:val="24"/>
              </w:rPr>
              <w:t xml:space="preserve">Конышевского района Курской области </w:t>
            </w:r>
            <w:r>
              <w:rPr>
                <w:sz w:val="24"/>
                <w:szCs w:val="24"/>
              </w:rPr>
              <w:t>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правопорядка на территории Наум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2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3257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</w:t>
            </w:r>
            <w:r>
              <w:rPr>
                <w:b/>
                <w:bCs/>
                <w:spacing w:val="-12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sz w:val="24"/>
                <w:szCs w:val="24"/>
              </w:rPr>
              <w:t xml:space="preserve"> от чрезвычайных </w:t>
            </w:r>
            <w:r>
              <w:rPr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м Курской области на 2021 -2023 годы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1 01 С14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» 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59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ложение  №9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 НАУМОВСКОГО СЕЛЬСОВЕТА КОНЫШЕВСКОГО РАЙОНА КУРСКОЙ ОБЛАСТИ НА 2021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567"/>
        <w:gridCol w:w="567"/>
        <w:gridCol w:w="1701"/>
        <w:gridCol w:w="709"/>
        <w:gridCol w:w="1134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м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36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82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>
          <w:trHeight w:val="16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97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е Коныш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8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 в Наумовском сельсовете Конышевского ро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Обеспечение правопорядка на территории  Наумовского сельсовета Конышевского района Курской области » муниципальной программы «Профилактика правонарушений в Наумовском сельсовете </w:t>
            </w:r>
            <w:r>
              <w:rPr>
                <w:color w:val="000000"/>
                <w:sz w:val="24"/>
                <w:szCs w:val="24"/>
              </w:rPr>
              <w:t xml:space="preserve">Конышевского района Курской области </w:t>
            </w:r>
            <w:r>
              <w:rPr>
                <w:sz w:val="24"/>
                <w:szCs w:val="24"/>
              </w:rPr>
              <w:t>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правопорядка на территории Наум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28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>
          <w:trHeight w:val="47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>
          <w:trHeight w:val="3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3335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</w:t>
            </w:r>
            <w:r>
              <w:rPr>
                <w:b/>
                <w:bCs/>
                <w:spacing w:val="-12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sz w:val="24"/>
                <w:szCs w:val="24"/>
              </w:rPr>
              <w:t xml:space="preserve"> от чрезвычайных </w:t>
            </w:r>
            <w:r>
              <w:rPr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м Курской области на 2021 -2023 годы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1 01 С14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3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ети автомобильных дорог в муници пальном образовании «Наумовский сельсовет» муниципальной программы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оздание условий для обеспечения доступным и комфортным жильем граждан в Наумовский сельсовете Конышев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Единый государственный реестр    недвижимости     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внесению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6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финансирование по реализации</w:t>
            </w:r>
            <w:r>
              <w:rPr>
                <w:sz w:val="24"/>
                <w:szCs w:val="24"/>
                <w:lang w:eastAsia="ar-SA"/>
              </w:rPr>
              <w:t xml:space="preserve">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42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420</w:t>
            </w:r>
          </w:p>
        </w:tc>
      </w:tr>
      <w:tr>
        <w:trPr>
          <w:trHeight w:val="28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>
          <w:trHeight w:val="34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Заработная плата и начисления на выплаты по оплате труда  работников учреждений культуры муниципальных образований  городских и сельских 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ботников учреждений культуры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3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» 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502</w:t>
            </w:r>
          </w:p>
        </w:tc>
      </w:tr>
      <w:tr>
        <w:trPr>
          <w:trHeight w:val="34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№10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 НАУМОВСКОГО СЕЛЬСОВЕТА КОНЫШЕВСКОГО РАЙОНА КУРСКОЙ ОБЛАСТИ НА  ПЛАНОВЫЙ ПЕРИОД 2022 и 2023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567"/>
        <w:gridCol w:w="567"/>
        <w:gridCol w:w="1701"/>
        <w:gridCol w:w="709"/>
        <w:gridCol w:w="1134"/>
        <w:gridCol w:w="1276"/>
      </w:tblGrid>
      <w:tr>
        <w:trPr>
          <w:trHeight w:val="33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541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23 г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аумовского сельсовета</w:t>
              <w:tab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93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8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64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14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е Коныш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93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56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 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20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3257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</w:t>
            </w:r>
            <w:r>
              <w:rPr>
                <w:b/>
                <w:bCs/>
                <w:spacing w:val="-12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sz w:val="24"/>
                <w:szCs w:val="24"/>
              </w:rPr>
              <w:t xml:space="preserve"> от чрезвычайных </w:t>
            </w:r>
            <w:r>
              <w:rPr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м Курской области на 2021 -2023 годы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1 01 С14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 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1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 дан» 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59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11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БЮДЖЕТА НАУМОВСКОГО СЕЛЬСОВЕТА КОНЫШЕВСКОГО РАЙОНА КУРСКОЙ ОБЛАСТИ ПО ЦЕЛЕВЫМ СТАТЬЯМ (МУНИЦИПАЛЬНЫМ ПРОГРАММАМ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 xml:space="preserve">     </w:t>
      </w:r>
      <w:r>
        <w:rPr/>
        <w:t>( рублей)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708"/>
        <w:gridCol w:w="140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364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муниципального образования «Наумовский сельсовет Конышевского района Кур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Подпрограмма « Искусство» муниципальной программы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8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Заработная плата и начисления на выплаты по оплате труда  работников учреждений культуры муниципальных образований  городских и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ботников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Социальная поддержка граждан» </w:t>
            </w:r>
            <w:r>
              <w:rPr>
                <w:b/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оздание условий для обеспечения доступным и комфортным жильем граждан в Наумовский сельсовете Конышев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Наумо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3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Единый государственный реестр    недвижимости     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внесению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2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 в Наумовском сельсовете Конышевского района Курской области» на 2019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а Коныш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ети автомобильных дорог в муници пальном образовании «Наумовский сельсовет» муниципальной программы «Развитие транспортной системы, обеспечение перевозки пассажиров в муниципальном образовании «Наумовский сельсовет» и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2 01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 в Наумовском сельсовете Коныше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Обеспечение правопорядка на территории  Наумовского сельсовета Конышевского района Курской области » муниципальной программы «Профилактика правонарушений в Наумовском сельсовете </w:t>
            </w:r>
            <w:r>
              <w:rPr>
                <w:color w:val="000000"/>
                <w:sz w:val="24"/>
                <w:szCs w:val="24"/>
              </w:rPr>
              <w:t xml:space="preserve">Конышевского района Курской области </w:t>
            </w:r>
            <w:r>
              <w:rPr>
                <w:sz w:val="24"/>
                <w:szCs w:val="24"/>
              </w:rPr>
              <w:t>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правопорядка на территории Наум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b/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b/>
                <w:sz w:val="24"/>
                <w:szCs w:val="24"/>
              </w:rPr>
              <w:t xml:space="preserve"> от чрезвычайных </w:t>
            </w:r>
            <w:r>
              <w:rPr>
                <w:b/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b/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b/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b/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 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м Курской области на 2021 -2023 год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28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8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31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1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rFonts w:eastAsia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финансирование по реализации</w:t>
            </w:r>
            <w:r>
              <w:rPr>
                <w:sz w:val="24"/>
                <w:szCs w:val="24"/>
                <w:lang w:eastAsia="ar-SA"/>
              </w:rPr>
              <w:t xml:space="preserve"> проекта «Народ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7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и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плановый период 2022 и 2023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от ____________ г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 БЮДЖЕТА НАУМОВСКОГО СЕЛЬСОВЕТА КОНЫШЕВСКОГО РАЙОНА КУРСКОЙ ОБЛАСТИ ПО ЦЕЛЕВЫМ СТАТЬЯМ (МУНИЦИПАЛЬНЫМ ПРОГРАММАМ 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 НА ПЛАНОВЫЙ ПЕРИОД    2022-2023  ГОДЫ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 xml:space="preserve">     </w:t>
      </w:r>
      <w:r>
        <w:rPr/>
        <w:t>(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850"/>
        <w:gridCol w:w="1134"/>
        <w:gridCol w:w="1276"/>
      </w:tblGrid>
      <w:tr>
        <w:trPr>
          <w:trHeight w:val="30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9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муниципального образования «Наумовский сельсовет Конышевского района Курской области»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4"/>
                <w:szCs w:val="24"/>
              </w:rPr>
              <w:t>Подпрограмма « Искусство» муниципальной программы «Развитие культуры муниципального образования «Наумовский сельсовет Конышевского района Курской области» 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8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Софинансирование расходов на заработную плату и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начисления на выплаты по оплате труда </w:t>
            </w:r>
            <w:r>
              <w:rPr>
                <w:sz w:val="24"/>
                <w:szCs w:val="24"/>
              </w:rPr>
              <w:t>работников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Социальная поддержка граждан» </w:t>
            </w:r>
            <w:r>
              <w:rPr>
                <w:b/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1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  <w:r>
              <w:rPr>
                <w:color w:val="000000"/>
                <w:sz w:val="24"/>
                <w:szCs w:val="24"/>
              </w:rPr>
              <w:t xml:space="preserve"> Наумовского сельсовета Конышевского района Курской области на 2020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латы пенсий за выслугу лет и доплат к пенсиям муниципальных служащих Наумовского сельсовета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Наумовском сельсовета Коныш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Наумовском сельсовете Коныш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0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Защита </w:t>
            </w:r>
            <w:r>
              <w:rPr>
                <w:b/>
                <w:spacing w:val="-10"/>
                <w:sz w:val="24"/>
                <w:szCs w:val="24"/>
              </w:rPr>
              <w:t>населения и территорий</w:t>
            </w:r>
            <w:r>
              <w:rPr>
                <w:b/>
                <w:sz w:val="24"/>
                <w:szCs w:val="24"/>
              </w:rPr>
              <w:t xml:space="preserve"> от чрезвычайных </w:t>
            </w:r>
            <w:r>
              <w:rPr>
                <w:b/>
                <w:spacing w:val="-6"/>
                <w:sz w:val="24"/>
                <w:szCs w:val="24"/>
              </w:rPr>
              <w:t xml:space="preserve">ситуаций, обеспечение </w:t>
            </w:r>
            <w:r>
              <w:rPr>
                <w:b/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b/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b/>
                <w:sz w:val="24"/>
                <w:szCs w:val="24"/>
              </w:rPr>
              <w:t>водных объектах» Наумовского сельсовета Конышевского района Курской области на 2021 -202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9"/>
                <w:sz w:val="24"/>
                <w:szCs w:val="24"/>
              </w:rPr>
              <w:t xml:space="preserve">«Снижение рисков и смягчение последствий </w:t>
            </w:r>
            <w:r>
              <w:rPr>
                <w:spacing w:val="-19"/>
                <w:sz w:val="24"/>
                <w:szCs w:val="24"/>
              </w:rPr>
              <w:t xml:space="preserve">чрезвычайн ых  ситуаций  </w:t>
            </w:r>
            <w:r>
              <w:rPr>
                <w:sz w:val="24"/>
                <w:szCs w:val="24"/>
              </w:rPr>
              <w:t xml:space="preserve">природного и </w:t>
            </w:r>
            <w:r>
              <w:rPr>
                <w:spacing w:val="-8"/>
                <w:sz w:val="24"/>
                <w:szCs w:val="24"/>
              </w:rPr>
              <w:t xml:space="preserve">техногенного характера </w:t>
            </w:r>
            <w:r>
              <w:rPr>
                <w:sz w:val="24"/>
                <w:szCs w:val="24"/>
              </w:rPr>
              <w:t xml:space="preserve">в муниципальном образовании муниципальной </w:t>
            </w:r>
            <w:r>
              <w:rPr>
                <w:spacing w:val="-9"/>
                <w:sz w:val="24"/>
                <w:szCs w:val="24"/>
              </w:rPr>
              <w:t xml:space="preserve">программы «Защита </w:t>
            </w:r>
            <w:r>
              <w:rPr>
                <w:spacing w:val="-8"/>
                <w:sz w:val="24"/>
                <w:szCs w:val="24"/>
              </w:rPr>
              <w:t xml:space="preserve">населения и территорий </w:t>
            </w:r>
            <w:r>
              <w:rPr>
                <w:sz w:val="24"/>
                <w:szCs w:val="24"/>
              </w:rPr>
              <w:t xml:space="preserve">от чрезвычайных </w:t>
            </w:r>
            <w:r>
              <w:rPr>
                <w:spacing w:val="-8"/>
                <w:sz w:val="24"/>
                <w:szCs w:val="24"/>
              </w:rPr>
              <w:t xml:space="preserve">ситуаций, обеспечение </w:t>
            </w:r>
            <w:r>
              <w:rPr>
                <w:spacing w:val="-9"/>
                <w:sz w:val="24"/>
                <w:szCs w:val="24"/>
              </w:rPr>
              <w:t xml:space="preserve">пожарной безопасности </w:t>
            </w:r>
            <w:r>
              <w:rPr>
                <w:spacing w:val="-10"/>
                <w:sz w:val="24"/>
                <w:szCs w:val="24"/>
              </w:rPr>
              <w:t xml:space="preserve">и безопасности людей на </w:t>
            </w:r>
            <w:r>
              <w:rPr>
                <w:sz w:val="24"/>
                <w:szCs w:val="24"/>
              </w:rPr>
              <w:t xml:space="preserve">водных объектах»  Наумовского сельсовета Конышевского района Курской области на 2019 -2021 год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 1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Обеспечение мер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7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5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7385</wp:posOffset>
                </wp:positionV>
                <wp:extent cx="3667125" cy="1299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№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умовского сельсовета 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умовского сельсовета Конышевского района Курской области на 2020 год и плановый период 2021-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_________________г.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02.3pt;mso-wrap-distance-left:9pt;mso-wrap-distance-right:0pt;mso-wrap-distance-top:0pt;mso-wrap-distance-bottom:0pt;margin-top:52.55pt;mso-position-vertical-relative:page;margin-left:18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 №1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00" w:leader="none"/>
                              </w:tabs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умовского сельсовета «О бюджете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умовского сельсовета Конышевского района Курской области на 2020 год и плановый период 2021-2022 годов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______г.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мовского сельсовета Конышев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63"/>
        <w:gridCol w:w="1811"/>
        <w:gridCol w:w="178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пополнение остатков средств на счете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пополнение остатков на счете бюджет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М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67385</wp:posOffset>
                </wp:positionV>
                <wp:extent cx="3667125" cy="1299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№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умовского сельсовета 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умовского сельсовета Конышевского района Курской области на 2021 год и плановый период 2022-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_______________г. №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02.3pt;mso-wrap-distance-left:9pt;mso-wrap-distance-right:0pt;mso-wrap-distance-top:0pt;mso-wrap-distance-bottom:0pt;margin-top:52.55pt;mso-position-vertical-relative:page;margin-left:18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 №1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00" w:leader="none"/>
                              </w:tabs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умовского сельсовета «О бюджете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умовского сельсовета Конышевского района Курской области на 2021 год и плановый период 2022-2023 годов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_______________г. №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мовского сельсовета Конышев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лановый период 2022-2023 годы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276"/>
        <w:gridCol w:w="1134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пополнение остатков средств на счет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290"/>
        <w:gridCol w:w="15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3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пополнение остатков на счете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М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209790" cy="19754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1" w:name="RANGE!B1%3AD42"/>
                                  <w:bookmarkStart w:id="2" w:name="RANGE!B1%3AD42"/>
                                  <w:bookmarkEnd w:id="2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ind w:left="5220" w:hanging="0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0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лановый период 2021 и 2022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/>
                                    <w:t>от ____________ г  № _____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плановый 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г  №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овый период 2021 и 2022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55.55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3" w:name="RANGE!B1%3AD42"/>
                            <w:bookmarkStart w:id="4" w:name="RANGE!B1%3AD42"/>
                            <w:bookmarkEnd w:id="4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00" w:leader="none"/>
                              </w:tabs>
                              <w:ind w:left="522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Приложение №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0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лановый период 2021 и 202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от ____________ г  № ______</w:t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лановый 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 г  № ______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ановый период 2021 и 2022 годы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</w:rPr>
        <w:t>Наумовского сельсовета Конышевского района Курской области на 2021 год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в 2021</w:t>
      </w:r>
      <w:r>
        <w:rPr/>
        <w:t xml:space="preserve">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655</wp:posOffset>
                </wp:positionH>
                <wp:positionV relativeFrom="paragraph">
                  <wp:posOffset>123825</wp:posOffset>
                </wp:positionV>
                <wp:extent cx="7209790" cy="1951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00" w:leader="none"/>
                                    </w:tabs>
                                    <w:ind w:left="5220" w:hanging="0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0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лановый период 2021 и 2022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/>
                                    <w:t>от ____________ г  № ______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плановый 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г  №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овый период 2021 и 2022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53.65pt;mso-wrap-distance-left:9.05pt;mso-wrap-distance-right:9.05pt;mso-wrap-distance-top:0pt;mso-wrap-distance-bottom:0pt;margin-top:9.75pt;mso-position-vertical-relative:text;margin-left:182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00" w:leader="none"/>
                              </w:tabs>
                              <w:ind w:left="522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Приложение №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0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лановый период 2021 и 202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  <w:r>
                              <w:rPr/>
                              <w:t>от ____________ г  № ______</w:t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              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района Курской области  «О бюджете                                                                                                               Наумовского  сельсовета Конышевского                                                                                                                    района Курской области на 2021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лановый 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 г  № ______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ановый период 2021 и 2022 годы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</w:rPr>
        <w:t>Наумовского сельсовета Конышевского района Курской области на плановый период 2022-2023  год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на плановый период 2021-2023</w:t>
      </w:r>
      <w:r>
        <w:rPr/>
        <w:t xml:space="preserve">  годы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>
      <w:widowControl/>
    </w:pPr>
    <w:rPr>
      <w:rFonts w:eastAsia="Times New Roman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F5E7937C8365AECD73DB089C4B5A5200234B2C2A47CD5E7C7E2E6552A10B04C699CC1DB4251D60v5K7H" TargetMode="External"/><Relationship Id="rId3" Type="http://schemas.openxmlformats.org/officeDocument/2006/relationships/hyperlink" Target="consultantplus://offline/ref=7CF5E7937C8365AECD73DB089C4B5A5200234B2C2A47CD5E7C7E2E6552A10B04C699CC1DB4251D60v5K7H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F35U6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9:00Z</dcterms:created>
  <dc:creator>РЕТ</dc:creator>
  <dc:description/>
  <cp:keywords/>
  <dc:language>en-US</dc:language>
  <cp:lastModifiedBy>наумовка</cp:lastModifiedBy>
  <cp:lastPrinted>2020-11-16T11:05:00Z</cp:lastPrinted>
  <dcterms:modified xsi:type="dcterms:W3CDTF">2020-11-25T13:40:00Z</dcterms:modified>
  <cp:revision>5</cp:revision>
  <dc:subject/>
  <dc:title/>
</cp:coreProperties>
</file>