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Наумов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Конышев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-па от 10.03.2022г.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принадлежащих на праве собственности МО «Наумовский сельсовет» Конышев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Наумовского сельсовета Конышевского района Курской области</w:t>
      </w:r>
      <w:r>
        <w:rPr>
          <w:sz w:val="24"/>
          <w:szCs w:val="24"/>
        </w:rPr>
        <w:t>, адрес: 307614, Курская область, Конышевский р-он, с. Наумовка, тел. 8(47156)3-68-33</w:t>
      </w:r>
      <w:r>
        <w:rPr>
          <w:spacing w:val="-12"/>
          <w:sz w:val="24"/>
          <w:szCs w:val="24"/>
        </w:rPr>
        <w:t xml:space="preserve">, </w:t>
      </w:r>
      <w:r>
        <w:rPr>
          <w:sz w:val="24"/>
          <w:szCs w:val="24"/>
        </w:rPr>
        <w:t>извещает о проведении аукциона на право заключения договоров аренды 2 земельных участков, принадлежащих на праве собственности МО «Наумовский сельсовет» Конышевского района Курской обла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>, адрес: 305000, г. Курск, пер. Радищева, д. 1, 3 этаж, офис 307, тел. 8(4712)55-80-25. Контактное лицо – Пущаенко Сергей Павл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 проводится на основании постановления Администрации Наумовского сельсовета Конышевского района Курской области от 05.03.2022г. №5-па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укцион назначается на</w:t>
      </w:r>
      <w:r>
        <w:rPr>
          <w:b/>
          <w:sz w:val="24"/>
          <w:szCs w:val="24"/>
        </w:rPr>
        <w:t xml:space="preserve"> 11.04.2022г. в 11:00 час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кументация об аукционе размещена </w:t>
      </w:r>
      <w:r>
        <w:rPr>
          <w:rStyle w:val="1"/>
          <w:sz w:val="24"/>
          <w:szCs w:val="24"/>
        </w:rPr>
        <w:t xml:space="preserve">на официальном сайте торго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torgi.gov.ru/" \l "_blank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www.torgi.gov.ru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sz w:val="24"/>
          <w:szCs w:val="24"/>
        </w:rPr>
        <w:t>МО «Наумовский сельсовет» Конышевского района Курской области</w:t>
      </w:r>
      <w:r>
        <w:rPr>
          <w:rStyle w:val="InternetLink"/>
          <w:color w:val="000000"/>
          <w:sz w:val="24"/>
          <w:szCs w:val="24"/>
          <w:u w:val="none"/>
        </w:rPr>
        <w:t xml:space="preserve">. </w:t>
      </w:r>
      <w:r>
        <w:rPr>
          <w:sz w:val="24"/>
          <w:szCs w:val="24"/>
        </w:rPr>
        <w:t>Документация об аукционе предоставляется также бесплатно, по письменному заявлению, с</w:t>
      </w:r>
      <w:r>
        <w:rPr>
          <w:b/>
          <w:sz w:val="24"/>
          <w:szCs w:val="24"/>
        </w:rPr>
        <w:t xml:space="preserve"> 11.03.2022г. по 05.04.2022г. </w:t>
      </w:r>
      <w:r>
        <w:rPr>
          <w:sz w:val="24"/>
          <w:szCs w:val="24"/>
        </w:rPr>
        <w:t xml:space="preserve">включительно в рабочие дни с 09:00 час. до 17:00 час., перерыв с 13:00 час. до 14:00 час. по адресу: 305000, г. Курск, пер. Радищева, д. 1, 3 этаж, офис 307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нформация об аукцион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укцион является открытым по форме подачи предложений о цене предмета аукциона и по составу учас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 </w:t>
      </w:r>
      <w:r>
        <w:rPr>
          <w:bCs/>
          <w:sz w:val="24"/>
          <w:szCs w:val="24"/>
        </w:rPr>
        <w:t>на право заключения договоров аренды земельных участков, принадлежащих на праве собственности МО «Наумовский сельсовет» Конышевского района Курской области, ограничений (обременений) не зарегистрировано, по 2 лотам,</w:t>
      </w:r>
      <w:r>
        <w:rPr>
          <w:b/>
          <w:bCs/>
          <w:sz w:val="24"/>
          <w:szCs w:val="24"/>
        </w:rPr>
        <w:t xml:space="preserve"> является размер ежегодной арендной плат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Характеристики передаваемых в аренду земельных учас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1. 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237900 кв.м., кадастровый номер 46:09:070012:121, местоположение установлено относительно ориентира, расположенного в границах участка, почтовый адрес ориентира: Курская область, Конышевский район, Наумовский сельсов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2. 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662400 кв.м., кадастровый номер 46:09:000000:873, местоположение установлено относительно ориентира, расположенного в границах участка, почтовый адрес ориентира: Российская Федерация, Курская область, Конышевский район, Наумовский сельсовет, особые отметки: граница земельного участка состоит из 3 конту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Начальная цена предмета аукциона</w:t>
      </w:r>
      <w:r>
        <w:rPr>
          <w:sz w:val="24"/>
          <w:szCs w:val="24"/>
        </w:rPr>
        <w:t xml:space="preserve"> установлена на основании п. 14 ст. 39.11 Земельного кодекса РФ согласно отчетам об оценке рыночной стоимости, составленным независимым оценщиком, и со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1: 30700 (Тридцать тысяч семьсот) руб. 00 коп. в го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лоту №2: </w:t>
      </w:r>
      <w:r>
        <w:rPr>
          <w:rStyle w:val="Fontstyle01"/>
          <w:rFonts w:cs="Times New Roman"/>
          <w:b w:val="false"/>
          <w:i w:val="false"/>
          <w:sz w:val="24"/>
          <w:szCs w:val="24"/>
        </w:rPr>
        <w:t>82000 (Восемьдесят две тысячи)</w:t>
      </w:r>
      <w:r>
        <w:rPr>
          <w:sz w:val="24"/>
          <w:szCs w:val="24"/>
        </w:rPr>
        <w:t xml:space="preserve">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Шаг аукциона</w:t>
      </w:r>
      <w:r>
        <w:rPr>
          <w:sz w:val="24"/>
          <w:szCs w:val="24"/>
        </w:rPr>
        <w:t xml:space="preserve"> - 3% от начальной цены предмета аукциона и со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1: 921 (Девятьсот двадцать один) руб. 00 коп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2: 2460 (Две тысячи четыреста шестьдесят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Размер задатка</w:t>
      </w:r>
      <w:r>
        <w:rPr>
          <w:sz w:val="24"/>
          <w:szCs w:val="24"/>
        </w:rPr>
        <w:t xml:space="preserve"> - 99% от начальной цены предмета аукциона и со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1: 30393 (Тридцать тысяч триста девяносто три) руб. 00 коп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2: 81180 (Восемьдесят одна тысяча сто восемьдесят) руб. 00 коп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6. Срок действия договоров аренды - </w:t>
      </w:r>
      <w:r>
        <w:rPr>
          <w:sz w:val="24"/>
          <w:szCs w:val="24"/>
        </w:rPr>
        <w:t>5 лет с момента заключения по каждому лоту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ы заявок</w:t>
      </w:r>
      <w:r>
        <w:rPr>
          <w:sz w:val="24"/>
          <w:szCs w:val="24"/>
        </w:rPr>
        <w:t xml:space="preserve"> на участие в аукционе а также </w:t>
      </w:r>
      <w:r>
        <w:rPr>
          <w:b/>
          <w:sz w:val="24"/>
          <w:szCs w:val="24"/>
        </w:rPr>
        <w:t>проекты договоров аренды</w:t>
      </w:r>
      <w:r>
        <w:rPr>
          <w:sz w:val="24"/>
          <w:szCs w:val="24"/>
        </w:rPr>
        <w:t xml:space="preserve"> земельных участков размещены </w:t>
      </w:r>
      <w:r>
        <w:rPr>
          <w:rStyle w:val="1"/>
          <w:sz w:val="24"/>
          <w:szCs w:val="24"/>
        </w:rPr>
        <w:t xml:space="preserve">на официальном сайте торго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torgi.gov.ru/" \l "_blank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www.torgi.gov.ru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bCs/>
          <w:sz w:val="24"/>
          <w:szCs w:val="24"/>
        </w:rPr>
        <w:t>МО «Наумовский сельсовет» Конышевского района Курской области</w:t>
      </w:r>
      <w:r>
        <w:rPr>
          <w:sz w:val="24"/>
          <w:szCs w:val="24"/>
        </w:rPr>
        <w:t>. Заявки на участие в аукционе заполняются по форме (Приложение 1 к документации об аукционе), в строгом соответствии с инструкцией по заполнению заявки на участие в аукционе (Приложение 2 к документации об аукционе). Информация относительно настоящего аукциона предоставляется бесплатно, по тел.: 8(4712)55-80-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5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Задаток вносится до подачи заявки путем перечисления на расчетный счет Организатора торгов, ИНН 4609000460, КПП 460901001, УФК по Курской области (Администрация Наумовского сельсовета Конышевского района Курской области, л/с 05443011630), р/с 03232643386164324400 в Отделении Курск Банка России // УФК по Курской области г. Курск, ЕКС 40102810545370000038, БИК 013807906, ОГРН 1024600646674, ОКТМО 38616432. </w:t>
      </w:r>
    </w:p>
    <w:p>
      <w:pPr>
        <w:pStyle w:val="Normal"/>
        <w:ind w:firstLine="55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значение платежа – оплата за участие в аукционе на право заключения договора аренды земельного участка с кадастровым №____ по лоту №___ (задаток).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ители, задатки которых не поступили на указанный счет до 07.04.2022г. к участию в аукционе не допускаются. 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– </w:t>
      </w:r>
      <w:r>
        <w:rPr>
          <w:b/>
          <w:sz w:val="24"/>
          <w:szCs w:val="24"/>
        </w:rPr>
        <w:t>с 11.03.2022г. по 05.04.2022г. с 10:00 час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 xml:space="preserve">16:00 час. </w:t>
      </w:r>
      <w:r>
        <w:rPr>
          <w:sz w:val="24"/>
          <w:szCs w:val="24"/>
        </w:rPr>
        <w:t>в рабочие дни с понедельника по пятницу по предварительной договоренности, контактное лицо – Курасов Николай Иванович, тел.: 8(47156)3-68-33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дин заявитель по каждому лоту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11.03.2022г. по 05.04.2022г. включительно в рабочие дни с 9:00 час. до 17:00 час., перерыв с 13:00 час. до 14:0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07.04.2022г. в 09:30 час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Наумовского сельсовета Коныш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Наумовского сельсовета Коныше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Наумовского сельсовета Коныше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Наумовского сельсовета Конышевского района Курской области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Ф О Р М Ы   З А Я В О 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22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Наумовский сельсовет» Конышевского района Курской области, ограничений (обременений) не зарегистрировано, из категории земель сельскохозяйственного назначения, разрешенное использование – для сельскохозяйственного производства, площадью 237900 кв.м., кадастровый номер 46:09:070012:121, местоположение установлено относительно ориентира, расположенного в границах участка, почтовый адрес ориентира: Курская область, Конышевский район, Наумовский сельсовет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22г. и (или) в извещении №____________________ от «___» __________2022г. и документации об аукционе, размещенными на официальном сайте торгов www.torgi.gov.ru и на официальном сайте МО «Наумовский сельсовет» Коныш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счета Заявителя для возврата задатка: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при наличии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2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22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Наумовский сельсовет» Конышевского района Курской области, ограничений (обременений) не зарегистрировано, из категории земель сельскохозяйственного назначения, разрешенное использование – для сельскохозяйственного производства, площадью 662400 кв.м., кадастровый номер 46:09:000000:873, местоположение установлено относительно ориентира, расположенного в границах участка, почтовый адрес ориентира: Российская Федерация, Курская область, Конышевский район, Наумовский сельсовет, особые отметки: граница земельного участка состоит из 3 контуров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22г. и (или) в извещении №____________________ от «___» __________2022г. и документации об аукционе, размещенными на официальном сайте торгов www.torgi.gov.ru и на официальном сайте МО «Наумовский сельсовет» Коныш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счета Заявителя для возврата задатка: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при наличии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 Заявка и все документы, прилагаемые к ней, при заполнении печатным способом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оле «опубликованном в газете «__________________» № ___ от «___» __________2022г., и (или) в извещении №______ от «__» ____2022г. и документации об аукционе, размещенными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на сайте Организатора торгов и на официальном сайте торгов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torgi.gov.ru</w:t>
        </w:r>
      </w:hyperlink>
      <w:r>
        <w:rPr>
          <w:sz w:val="24"/>
          <w:szCs w:val="24"/>
        </w:rPr>
        <w:t xml:space="preserve"> (при отсутствии сведений по одному из двух вариантов в его полях ставятся прочерки «_-_»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либо: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фамилия, имя, отчество заявителя - физического лица/индивидуального предпринимателя полностью в именительном падеже в соответствии с документом, удостоверяющим личность, а также реквизиты паспорта или иного документа, удостоверяющего личность заявителя (военный билет и др.);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олное наименование заявителя - организации (юридического лица)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 полях «в лице___________» «действующего на основании______________» указываются должность представителя Заявителя – юридического лица, ФИО представителя в родительном падеже, а также наименование и реквизиты документа, подтверждающего полномочия лица, уполномоченного на подписание заявки от имени заявителя. При подаче заявки представителем заявителя - физического лица в данных полях указываются ФИО представителя в родительном падеже, а также наименование и реквизиты документа, подтверждающего полномочия лица, уполномоченного на подписание заявки от имени заявителя – физического лица; при подписании заявителем лично в данном поле ставится прочерк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6. В поле «Юридический (почтовый) адрес и банковские реквизиты счета Заявителя для возврата задатка» указывается юридический (почтовый) адрес Заявителя и банковские реквизиты счета Заявителя для осуществления возврата задатка в случаях, предусмотренных Земельным кодексом РФ (наименование и БИК банка, номер расчетного счета, корреспондентского счета). Для юридических лиц обязательно указание в данном поле ИНН, КПП и ОГРН Заявителя, для индивидуальных предпринимателей – ИНН и ОГРНИП заявителя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8. В поле «Подпись Заявителя (его полномочного представителя)» проставляется личная подпись заявителя (которая скрепляется печатью при ее наличии) или его уполномоченного лица, которой заверяется достоверность указанных в заявке сведений. При подготовке заявки на участие в аукционе применение факсимильных подписей не допускается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 поле «Дата заполнения Заявки» указывается дата заполнения Заявки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одготовка заявки Заявителем осуществляется путем заполнения всех соответствующих полей формы заявки по конкретному лоту (Приложение 1 к документации об аукционе), в строгом соответствии с настоящей инструкцией по заполнению заявки на участие в аукционе. Поля формы заявки должны быть заполнены по всем пунктам (при отсутствии сведений в поле (полях) ставится прочерк), при этом (при необходимости) допускается увеличение/уменьшение размера (длины, количества) заполняемых полей, иное изменение формы заявки (в т.ч. путем удаления и (или) искажения текста формы заявки (включая подстрочные пояснения), порядка ее полей (абзацев) и т.п.) не допускается.  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hanging="0"/>
        <w:jc w:val="right"/>
        <w:rPr/>
      </w:pPr>
      <w:r>
        <w:rPr>
          <w:rFonts w:eastAsia="Times New Roman CYR"/>
          <w:sz w:val="24"/>
          <w:szCs w:val="24"/>
        </w:rPr>
        <w:t>П Р И М Е Р Н А Я   Ф О Р М А   Д О В Е Р Е Н Н О С Т И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 наличии)</w:t>
      </w:r>
    </w:p>
    <w:p>
      <w:pPr>
        <w:pStyle w:val="Normal"/>
        <w:keepNext w:val="true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__ г. (дата прописью)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</w:t>
      </w:r>
      <w:r>
        <w:rPr>
          <w:i/>
          <w:sz w:val="24"/>
          <w:szCs w:val="24"/>
        </w:rPr>
        <w:t>(-ов)</w:t>
      </w:r>
      <w:r>
        <w:rPr>
          <w:sz w:val="24"/>
          <w:szCs w:val="24"/>
        </w:rPr>
        <w:t xml:space="preserve"> аренды земельного</w:t>
      </w:r>
      <w:r>
        <w:rPr>
          <w:i/>
          <w:sz w:val="24"/>
          <w:szCs w:val="24"/>
        </w:rPr>
        <w:t>(-ых)</w:t>
      </w:r>
      <w:r>
        <w:rPr>
          <w:sz w:val="24"/>
          <w:szCs w:val="24"/>
        </w:rPr>
        <w:t xml:space="preserve"> участка</w:t>
      </w:r>
      <w:r>
        <w:rPr>
          <w:i/>
          <w:sz w:val="24"/>
          <w:szCs w:val="24"/>
        </w:rPr>
        <w:t>(-ов)</w:t>
      </w:r>
      <w:r>
        <w:rPr>
          <w:sz w:val="24"/>
          <w:szCs w:val="24"/>
        </w:rPr>
        <w:t>, __________</w:t>
      </w:r>
      <w:r>
        <w:rPr>
          <w:sz w:val="20"/>
          <w:szCs w:val="24"/>
          <w:u w:val="single"/>
        </w:rPr>
        <w:t>указываются характеристики земельного</w:t>
      </w:r>
      <w:r>
        <w:rPr>
          <w:i/>
          <w:sz w:val="20"/>
          <w:szCs w:val="24"/>
          <w:u w:val="single"/>
        </w:rPr>
        <w:t>(-ых)</w:t>
      </w:r>
      <w:r>
        <w:rPr>
          <w:sz w:val="20"/>
          <w:szCs w:val="24"/>
          <w:u w:val="single"/>
        </w:rPr>
        <w:t xml:space="preserve"> участка</w:t>
      </w:r>
      <w:r>
        <w:rPr>
          <w:i/>
          <w:sz w:val="20"/>
          <w:szCs w:val="24"/>
          <w:u w:val="single"/>
        </w:rPr>
        <w:t>(-ов)</w:t>
      </w:r>
      <w:r>
        <w:rPr>
          <w:sz w:val="20"/>
          <w:szCs w:val="24"/>
          <w:u w:val="single"/>
        </w:rPr>
        <w:t xml:space="preserve"> по соответствующему</w:t>
      </w:r>
      <w:r>
        <w:rPr>
          <w:i/>
          <w:sz w:val="20"/>
          <w:szCs w:val="24"/>
          <w:u w:val="single"/>
        </w:rPr>
        <w:t>(-им)</w:t>
      </w:r>
      <w:r>
        <w:rPr>
          <w:sz w:val="20"/>
          <w:szCs w:val="24"/>
          <w:u w:val="single"/>
        </w:rPr>
        <w:t xml:space="preserve"> лоту</w:t>
      </w:r>
      <w:r>
        <w:rPr>
          <w:i/>
          <w:sz w:val="20"/>
          <w:szCs w:val="24"/>
          <w:u w:val="single"/>
        </w:rPr>
        <w:t>(-ам)</w:t>
      </w:r>
      <w:r>
        <w:rPr>
          <w:sz w:val="20"/>
          <w:szCs w:val="24"/>
          <w:u w:val="single"/>
        </w:rPr>
        <w:t xml:space="preserve">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0" w:name="_GoBack"/>
      <w:bookmarkEnd w:id="0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/ ______________________</w:t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Italic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Fontstyle01">
    <w:name w:val="fontstyle01"/>
    <w:qFormat/>
    <w:rPr>
      <w:rFonts w:ascii="Arial-BoldItalicMT;Times New Roman" w:hAnsi="Arial-BoldItalicMT;Times New Roman" w:cs="Arial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user</cp:lastModifiedBy>
  <cp:lastPrinted>2016-09-28T14:50:00Z</cp:lastPrinted>
  <dcterms:modified xsi:type="dcterms:W3CDTF">2022-03-11T05:49:00Z</dcterms:modified>
  <cp:revision>487</cp:revision>
  <dc:subject/>
  <dc:title>Утверждена</dc:title>
</cp:coreProperties>
</file>